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Форма № 4ер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Локальная смета №______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наименование работ и затрат, наименование объекта)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Основание:                                                                                                                                           Сметная стоимость________________________</w:t>
      </w:r>
      <w:r>
        <w:rPr>
          <w:rFonts w:cs="Verdana" w:ascii="Verdana" w:hAnsi="Verdana"/>
          <w:b/>
          <w:i/>
          <w:sz w:val="16"/>
          <w:szCs w:val="16"/>
        </w:rPr>
        <w:t>руб (тыс. руб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Нормативная трудоемкость_________________</w:t>
      </w:r>
      <w:r>
        <w:rPr>
          <w:rFonts w:cs="Verdana" w:ascii="Verdana" w:hAnsi="Verdana"/>
          <w:b/>
          <w:i/>
          <w:sz w:val="16"/>
          <w:szCs w:val="16"/>
        </w:rPr>
        <w:t>чел.-ч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оставлена в ценах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Средства на оплату труда 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(сметная заработная плата)_________________</w:t>
      </w:r>
      <w:r>
        <w:rPr>
          <w:rFonts w:cs="Verdana" w:ascii="Verdana" w:hAnsi="Verdana"/>
          <w:b/>
          <w:i/>
          <w:sz w:val="16"/>
          <w:szCs w:val="16"/>
        </w:rPr>
        <w:t>руб. (тыс. руб)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41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8"/>
        <w:gridCol w:w="864"/>
        <w:gridCol w:w="1603"/>
        <w:gridCol w:w="984"/>
        <w:gridCol w:w="709"/>
        <w:gridCol w:w="1276"/>
        <w:gridCol w:w="1559"/>
        <w:gridCol w:w="993"/>
        <w:gridCol w:w="1559"/>
        <w:gridCol w:w="1417"/>
        <w:gridCol w:w="1332"/>
        <w:gridCol w:w="1362"/>
      </w:tblGrid>
      <w:tr>
        <w:trPr>
          <w:trHeight w:val="55" w:hRule="atLeast"/>
        </w:trPr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№</w:t>
            </w: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п.п.</w:t>
            </w:r>
          </w:p>
        </w:tc>
        <w:tc>
          <w:tcPr>
            <w:tcW w:w="8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Шифр норматива</w:t>
            </w:r>
          </w:p>
        </w:tc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именование работ и затрат, материалов, изделий и конструкций</w:t>
            </w:r>
          </w:p>
        </w:tc>
        <w:tc>
          <w:tcPr>
            <w:tcW w:w="9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Единица измер.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>1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Кол-во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Стоимость единицы, руб.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бщая стоимость, руб.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Затраты труда </w:t>
            </w:r>
            <w:r>
              <w:rPr>
                <w:rFonts w:cs="Verdana" w:ascii="Verdana" w:hAnsi="Verdana"/>
                <w:i/>
                <w:sz w:val="12"/>
                <w:szCs w:val="12"/>
              </w:rPr>
              <w:t>2)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рабочих-строи телей, чел.-ч</w:t>
            </w:r>
          </w:p>
        </w:tc>
      </w:tr>
      <w:tr>
        <w:trPr>
          <w:trHeight w:val="55" w:hRule="atLeas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экспл. машин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СЕГО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сновной заработной платы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экспл. машин</w:t>
            </w:r>
          </w:p>
        </w:tc>
        <w:tc>
          <w:tcPr>
            <w:tcW w:w="26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8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основной з/п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 т. ч. з/пл машинистов</w:t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 т. ч. з/пл машинистов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на единицу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всего</w:t>
            </w:r>
          </w:p>
        </w:tc>
      </w:tr>
      <w:tr>
        <w:trPr>
          <w:trHeight w:val="419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1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2</w:t>
            </w:r>
          </w:p>
        </w:tc>
      </w:tr>
      <w:tr>
        <w:trPr>
          <w:trHeight w:val="384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>
          <w:rFonts w:cs="Verdana" w:ascii="Verdana" w:hAnsi="Verdana"/>
          <w:sz w:val="16"/>
          <w:szCs w:val="16"/>
        </w:rPr>
        <w:t>1) Часто применяется форма с 11 графами, где единица измерения показывается в графе 3;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2) Графы 11 и 12 могут заполняться дробными показателями с выделением затрат труда рабочих-машинистов. Однако в единичных расценках затраты труда рабочих-машинистов не выделены. Для выделения этого показателя необходимо использовать элементные сметные нормы. Некоторые сметные программы реализуют автоматическое приведение затрат труда рабочих-машинистов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Затраты труда рабочих-машинистов могут быть определены в соответствии с формулой (9) приложения к главе Посо</w:t>
        <w:softHyphen/>
        <w:t>бия «Определение сметных затрат по оплате труда рабочих»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мер 1. Смета составляется в базисном уровне цен и пересчитывается в текущий уровень цен по индексам к элемен</w:t>
        <w:softHyphen/>
        <w:t xml:space="preserve">там прямых затрат. Выведенные за расценку материалы принимаются также в базисном уровне цен и индексируются. 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мета составлена по территориальным единичным расценкам.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Локальная смета № 1/2003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Индивидуальный жилой дом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__________________________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(наименование работ и затрат, наименование объекта)</w:t>
      </w:r>
    </w:p>
    <w:p>
      <w:pPr>
        <w:pStyle w:val="Normal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Основание: </w:t>
      </w:r>
      <w:r>
        <w:rPr>
          <w:rFonts w:cs="Verdana" w:ascii="Verdana" w:hAnsi="Verdana"/>
          <w:i/>
          <w:sz w:val="16"/>
          <w:szCs w:val="16"/>
        </w:rPr>
        <w:t xml:space="preserve">чертежи №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Сметная стоимость </w:t>
      </w:r>
      <w:r>
        <w:rPr>
          <w:rFonts w:cs="Verdana" w:ascii="Verdana" w:hAnsi="Verdana"/>
          <w:b/>
          <w:i/>
          <w:sz w:val="16"/>
          <w:szCs w:val="16"/>
        </w:rPr>
        <w:t>44 144,45 тыс. руб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Нормативная трудоемкость </w:t>
      </w:r>
      <w:r>
        <w:rPr>
          <w:rFonts w:cs="Verdana" w:ascii="Verdana" w:hAnsi="Verdana"/>
          <w:b/>
          <w:i/>
          <w:sz w:val="16"/>
          <w:szCs w:val="16"/>
        </w:rPr>
        <w:t xml:space="preserve">98632,51 чел.-ч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 xml:space="preserve">Сметная заработная плата </w:t>
      </w:r>
      <w:r>
        <w:rPr>
          <w:rFonts w:cs="Verdana" w:ascii="Verdana" w:hAnsi="Verdana"/>
          <w:b/>
          <w:i/>
          <w:sz w:val="16"/>
          <w:szCs w:val="16"/>
        </w:rPr>
        <w:t>2 018,50 тыс. руб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Составлена в ценах на </w:t>
      </w:r>
      <w:r>
        <w:rPr>
          <w:rFonts w:cs="Verdana" w:ascii="Verdana" w:hAnsi="Verdana"/>
          <w:i/>
          <w:sz w:val="16"/>
          <w:szCs w:val="16"/>
        </w:rPr>
        <w:t>май 2003 года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2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"/>
        <w:gridCol w:w="8"/>
        <w:gridCol w:w="1560"/>
        <w:gridCol w:w="84"/>
        <w:gridCol w:w="3459"/>
        <w:gridCol w:w="17"/>
        <w:gridCol w:w="81"/>
        <w:gridCol w:w="61"/>
        <w:gridCol w:w="243"/>
        <w:gridCol w:w="687"/>
        <w:gridCol w:w="30"/>
        <w:gridCol w:w="32"/>
        <w:gridCol w:w="83"/>
        <w:gridCol w:w="767"/>
        <w:gridCol w:w="39"/>
        <w:gridCol w:w="1054"/>
        <w:gridCol w:w="20"/>
        <w:gridCol w:w="10"/>
        <w:gridCol w:w="11"/>
        <w:gridCol w:w="100"/>
        <w:gridCol w:w="1018"/>
        <w:gridCol w:w="16"/>
        <w:gridCol w:w="17"/>
        <w:gridCol w:w="1276"/>
        <w:gridCol w:w="14"/>
        <w:gridCol w:w="18"/>
        <w:gridCol w:w="24"/>
        <w:gridCol w:w="1036"/>
        <w:gridCol w:w="42"/>
        <w:gridCol w:w="959"/>
        <w:gridCol w:w="142"/>
        <w:gridCol w:w="650"/>
        <w:gridCol w:w="16"/>
        <w:gridCol w:w="42"/>
        <w:gridCol w:w="16"/>
        <w:gridCol w:w="1061"/>
        <w:gridCol w:w="16"/>
      </w:tblGrid>
      <w:tr>
        <w:trPr>
          <w:trHeight w:val="65" w:hRule="atLeast"/>
        </w:trPr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№</w:t>
            </w: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.</w:t>
            </w:r>
          </w:p>
        </w:tc>
        <w:tc>
          <w:tcPr>
            <w:tcW w:w="16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Шифр норматива</w:t>
            </w:r>
          </w:p>
        </w:tc>
        <w:tc>
          <w:tcPr>
            <w:tcW w:w="38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Наименование работ и затрат, материалов,изделий и конструкции</w:t>
            </w:r>
          </w:p>
        </w:tc>
        <w:tc>
          <w:tcPr>
            <w:tcW w:w="8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Единица измер.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ол-во</w:t>
            </w:r>
          </w:p>
        </w:tc>
        <w:tc>
          <w:tcPr>
            <w:tcW w:w="22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оимость единицы, руб.</w:t>
            </w:r>
          </w:p>
        </w:tc>
        <w:tc>
          <w:tcPr>
            <w:tcW w:w="35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щая стоимость, руб.</w:t>
            </w:r>
          </w:p>
        </w:tc>
        <w:tc>
          <w:tcPr>
            <w:tcW w:w="178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Затраты труда рабочих-строителей, чел.-ч</w:t>
            </w:r>
          </w:p>
        </w:tc>
      </w:tr>
      <w:tr>
        <w:trPr>
          <w:trHeight w:val="65" w:hRule="atLeast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8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СЕГО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экспл. машин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СЕГО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сновной з/пл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экспл. машин</w:t>
            </w:r>
          </w:p>
        </w:tc>
        <w:tc>
          <w:tcPr>
            <w:tcW w:w="178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основание</w:t>
            </w:r>
          </w:p>
        </w:tc>
        <w:tc>
          <w:tcPr>
            <w:tcW w:w="38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сновной з/пл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. т. ч. з/пл машинистов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. т. ч. з/пл машинистов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на единицу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5252" w:type="dxa"/>
            <w:gridSpan w:val="3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386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386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аздел 1. Фундаменты</w:t>
            </w:r>
          </w:p>
          <w:p>
            <w:pPr>
              <w:pStyle w:val="Normal"/>
              <w:ind w:firstLine="386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292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5-01-074-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208-00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04-912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айс-лис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айс-лис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айс-лис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айс-лис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айс-лис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айс-лист</w:t>
            </w:r>
          </w:p>
        </w:tc>
        <w:tc>
          <w:tcPr>
            <w:tcW w:w="38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ройство железобетонных буронабивных свай диаметром 800 мм глубиной до 30 метров агрегатами типа "</w:t>
            </w: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  <w:t>Bauer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  <w:t>BG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25", "</w:t>
            </w: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  <w:t>Junttan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  <w:t>PM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26" в грунтах группы 2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Бетон гидротехнически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W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4, В22.5 (МЗОО), ПЗ (крупность заполнителя 20 мм) ССЦ-2000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Каркасы арматурные ССЦ-2000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убцы шнека твердосплавные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убцы коронок обсадных труб твердосплавные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онки твердосплавные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нек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убы стальные обсадные инвентарные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убы стальные бетонолитные инвентарные</w:t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м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90,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7,2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94,04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8,169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2,073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561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780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138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,3574</w:t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9559.0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2,7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07,7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792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95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58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5643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756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1600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7400)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9401.1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,8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731860,9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9468,0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744796,8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55261,12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36002,69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88121,09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15188,48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89385,12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4844,76)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6201,7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3670201.15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39371,8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,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045,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5252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Общий код 401-9021 заменятся на 401-0208-003, соответствующий марке бетона, предусмотренного проектом.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Ввиду отсутствия базовых цен 2000 г. на зубцы, коронку, шнек и трубы применяются текущие цены по прайс-листу завода-изготовителя с пересчетом оптовых цен в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сметные.</w:t>
            </w:r>
            <w:r>
              <w:rPr>
                <w:rFonts w:cs="Verdana" w:ascii="Verdana" w:hAnsi="Verdana"/>
                <w:b/>
                <w:i/>
                <w:sz w:val="14"/>
                <w:szCs w:val="14"/>
              </w:rPr>
              <w:t xml:space="preserve"> Для указания того, что указанные материалы приняты сразу в текущем уровне цен, они взяты в скобки.</w:t>
            </w:r>
          </w:p>
        </w:tc>
      </w:tr>
      <w:tr>
        <w:trPr>
          <w:trHeight w:val="65" w:hRule="atLeast"/>
        </w:trPr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№</w:t>
            </w: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.</w:t>
            </w:r>
          </w:p>
        </w:tc>
        <w:tc>
          <w:tcPr>
            <w:tcW w:w="16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Шифр норматива</w:t>
            </w:r>
          </w:p>
        </w:tc>
        <w:tc>
          <w:tcPr>
            <w:tcW w:w="3861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Наименование работ и затрат, материалов,изделий и конструкции</w:t>
            </w:r>
          </w:p>
        </w:tc>
        <w:tc>
          <w:tcPr>
            <w:tcW w:w="83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Единица измер.</w:t>
            </w:r>
          </w:p>
        </w:tc>
        <w:tc>
          <w:tcPr>
            <w:tcW w:w="80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ол-во</w:t>
            </w:r>
          </w:p>
        </w:tc>
        <w:tc>
          <w:tcPr>
            <w:tcW w:w="22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оимость единицы, руб.</w:t>
            </w:r>
          </w:p>
        </w:tc>
        <w:tc>
          <w:tcPr>
            <w:tcW w:w="351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щая стоимость, руб.</w:t>
            </w:r>
          </w:p>
        </w:tc>
        <w:tc>
          <w:tcPr>
            <w:tcW w:w="178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Затраты труда рабочих-строителей, чел.-ч</w:t>
            </w:r>
          </w:p>
        </w:tc>
      </w:tr>
      <w:tr>
        <w:trPr>
          <w:trHeight w:val="65" w:hRule="atLeast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8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СЕГО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экспл. машин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СЕГО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сновной з/пл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экспл. машин</w:t>
            </w:r>
          </w:p>
        </w:tc>
        <w:tc>
          <w:tcPr>
            <w:tcW w:w="1785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основание</w:t>
            </w:r>
          </w:p>
        </w:tc>
        <w:tc>
          <w:tcPr>
            <w:tcW w:w="3861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3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0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сновной з/пл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. т. ч. з/пл машинистов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. т. ч. з/пл машинистов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на единицу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1-01-013-1</w:t>
            </w:r>
          </w:p>
        </w:tc>
        <w:tc>
          <w:tcPr>
            <w:tcW w:w="38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азработка извлеченного из скважины шлама с погрузкой на автомобили-самосва- лы экскаваторами с ковшом вместимостью 1 (1-1,2) м3, группа грунтов 1</w:t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0 м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4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912,0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0,99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846,2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16,9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52,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,2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223.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22,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,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,7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Ц200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Табл. 8</w:t>
            </w:r>
          </w:p>
        </w:tc>
        <w:tc>
          <w:tcPr>
            <w:tcW w:w="38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еревозка шлама</w:t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т</w:t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24</w:t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38,7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38,7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4148,8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4148,8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15252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Сметная цена на вывоз 1 т грунта, извлеченного из скважин, принимается по табл. 7 (Перевозка грузов автомобилями-самосвалами, работающими вне карьеров) главы Пособия «Определение сметной стоимости материалов»: 1-й класс груза, дальность 30 км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01-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043-003</w:t>
            </w:r>
          </w:p>
        </w:tc>
        <w:tc>
          <w:tcPr>
            <w:tcW w:w="38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ройство бетонной подготовки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ость заполнителя 40 мм, класс В 7,5 (М100), ПЗ ССЦ-2000</w:t>
            </w:r>
          </w:p>
        </w:tc>
        <w:tc>
          <w:tcPr>
            <w:tcW w:w="8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 м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52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3,65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5016,02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1569,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9,6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055,5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5,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38,4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3587,0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25,4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555,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7,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3,0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,7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15252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Общий код 401-9021 заменяется на 401-0043-003, соответствующий марке бетона, предусмотренного проектом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01-22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ройство ленточных фундаментов: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железобетонных при ширине поверху до 1000 мм</w:t>
            </w:r>
          </w:p>
        </w:tc>
        <w:tc>
          <w:tcPr>
            <w:tcW w:w="1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 м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87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4642,94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4878,9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4220.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75,2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841,8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278,8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3701.73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16,8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46,0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91,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01-23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ройство ленточных фундаментов: железобетонных при ширине поверху более 1000 мм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 м3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203</w:t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2221,34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3536,58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3848,36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417,93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480,93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17,9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781,2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4,84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3,3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5,63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</w:t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01-16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ройство фундаментных плит железобетонных:плоских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 м3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,961</w:t>
            </w:r>
          </w:p>
        </w:tc>
        <w:tc>
          <w:tcPr>
            <w:tcW w:w="11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9342,94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2324,49</w:t>
            </w:r>
          </w:p>
        </w:tc>
        <w:tc>
          <w:tcPr>
            <w:tcW w:w="10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4205,65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447,6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8321,51</w:t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58,32</w:t>
            </w:r>
          </w:p>
        </w:tc>
        <w:tc>
          <w:tcPr>
            <w:tcW w:w="11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8247.28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77,74</w:t>
            </w:r>
          </w:p>
        </w:tc>
        <w:tc>
          <w:tcPr>
            <w:tcW w:w="72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20,66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32,71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046-003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ость заполнителя 40 мм, класс В 15 (М200), ПЗ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10,18</w:t>
            </w:r>
          </w:p>
        </w:tc>
        <w:tc>
          <w:tcPr>
            <w:tcW w:w="11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88,74</w:t>
            </w:r>
          </w:p>
        </w:tc>
        <w:tc>
          <w:tcPr>
            <w:tcW w:w="10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1597,37</w:t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4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6-18 мм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,941</w:t>
            </w:r>
          </w:p>
        </w:tc>
        <w:tc>
          <w:tcPr>
            <w:tcW w:w="11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400</w:t>
            </w:r>
          </w:p>
        </w:tc>
        <w:tc>
          <w:tcPr>
            <w:tcW w:w="10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7563,4</w:t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04-0002     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8 мм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,268</w:t>
            </w:r>
          </w:p>
        </w:tc>
        <w:tc>
          <w:tcPr>
            <w:tcW w:w="11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380</w:t>
            </w:r>
          </w:p>
        </w:tc>
        <w:tc>
          <w:tcPr>
            <w:tcW w:w="10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117,84</w:t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9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6-18 мм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,941</w:t>
            </w:r>
          </w:p>
        </w:tc>
        <w:tc>
          <w:tcPr>
            <w:tcW w:w="11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32,95</w:t>
            </w:r>
          </w:p>
        </w:tc>
        <w:tc>
          <w:tcPr>
            <w:tcW w:w="10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568,56</w:t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5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8 мм ССЦ-2000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,268</w:t>
            </w:r>
          </w:p>
        </w:tc>
        <w:tc>
          <w:tcPr>
            <w:tcW w:w="1195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85,69</w:t>
            </w:r>
          </w:p>
        </w:tc>
        <w:tc>
          <w:tcPr>
            <w:tcW w:w="105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142,83</w:t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4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710" w:hRule="atLeast"/>
        </w:trPr>
        <w:tc>
          <w:tcPr>
            <w:tcW w:w="1525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Общий код 204-9001 заменяется на 204-0024 и 204-0002, соответствующей классу и диаметру арматуры, предусмотренной проектом. Коды 204-0024 и 204-0002 учитывают стоимость комплектов арматурной заготовки, не собранных в каркасы и сетки. Чтобы учесть стоимость сборки каркасов и сеток, добавляется ресурс 204-0039 и 204-0035.</w:t>
            </w:r>
          </w:p>
        </w:tc>
      </w:tr>
      <w:tr>
        <w:trPr>
          <w:trHeight w:val="70" w:hRule="atLeast"/>
        </w:trPr>
        <w:tc>
          <w:tcPr>
            <w:tcW w:w="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7-05-001-1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блоков стен подвалов массой до 0,5 т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 шт.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,65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926.89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565,39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936,7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2,4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756,26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98,28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132.26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4,36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2,8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0,03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043-003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ость заполнителя 40 мм, класс В 7,5 (М100), ПЗ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0865</w:t>
            </w:r>
          </w:p>
        </w:tc>
        <w:tc>
          <w:tcPr>
            <w:tcW w:w="1195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9,63</w:t>
            </w:r>
          </w:p>
        </w:tc>
        <w:tc>
          <w:tcPr>
            <w:tcW w:w="105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77,66</w:t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4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3-9010-70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локи ФБС-12-5-ЗТ ССЦ-20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6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5,31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587,66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№</w:t>
            </w: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.</w:t>
            </w:r>
          </w:p>
        </w:tc>
        <w:tc>
          <w:tcPr>
            <w:tcW w:w="165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Шифр норматива</w:t>
            </w:r>
          </w:p>
        </w:tc>
        <w:tc>
          <w:tcPr>
            <w:tcW w:w="355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Наименование работ и затрат, материалов,изделий и конструкции</w:t>
            </w:r>
          </w:p>
        </w:tc>
        <w:tc>
          <w:tcPr>
            <w:tcW w:w="991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Единица измер.</w:t>
            </w:r>
          </w:p>
        </w:tc>
        <w:tc>
          <w:tcPr>
            <w:tcW w:w="951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ол-во</w:t>
            </w:r>
          </w:p>
        </w:tc>
        <w:tc>
          <w:tcPr>
            <w:tcW w:w="2246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оимость единицы, руб.</w:t>
            </w:r>
          </w:p>
        </w:tc>
        <w:tc>
          <w:tcPr>
            <w:tcW w:w="3511" w:type="dxa"/>
            <w:gridSpan w:val="8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щая стоимость, руб.</w:t>
            </w:r>
          </w:p>
        </w:tc>
        <w:tc>
          <w:tcPr>
            <w:tcW w:w="1785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Затраты труда рабочих-строителей, чел.-ч</w:t>
            </w:r>
          </w:p>
        </w:tc>
      </w:tr>
      <w:tr>
        <w:trPr>
          <w:trHeight w:val="6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51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СЕГО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экспл. машин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СЕГО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сновной з/пл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экспл. машин</w:t>
            </w:r>
          </w:p>
        </w:tc>
        <w:tc>
          <w:tcPr>
            <w:tcW w:w="1785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основание</w:t>
            </w:r>
          </w:p>
        </w:tc>
        <w:tc>
          <w:tcPr>
            <w:tcW w:w="355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1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51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сновной з/пл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. т. ч. з/пл машинистов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. т. ч. з/пл машинистов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на единицу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3-9010-69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локи ФБС-12-6-ЗТ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9</w:t>
            </w:r>
          </w:p>
        </w:tc>
        <w:tc>
          <w:tcPr>
            <w:tcW w:w="1195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4,57</w:t>
            </w:r>
          </w:p>
        </w:tc>
        <w:tc>
          <w:tcPr>
            <w:tcW w:w="105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631,03</w:t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43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36" w:hRule="atLeast"/>
        </w:trPr>
        <w:tc>
          <w:tcPr>
            <w:tcW w:w="1525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бщий код 440-9001 заменяется на 403-9010-703 и 403-9010-691, соответствующие марке блоков, предусмотренных проектом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70" w:hRule="atLeast"/>
        </w:trPr>
        <w:tc>
          <w:tcPr>
            <w:tcW w:w="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7-05-001-3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   блоков    стен подвалов массой до 1,5 т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 шт.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,22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6497,81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1140,99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4312,52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711,98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425,14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33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9573,7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80,6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4,0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0,9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043-003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  тяжелый,   крупность заполнителя 40 мм, класс В 7,5 (М100), ПЗ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0434</w:t>
            </w:r>
          </w:p>
        </w:tc>
        <w:tc>
          <w:tcPr>
            <w:tcW w:w="11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9,63</w:t>
            </w:r>
          </w:p>
        </w:tc>
        <w:tc>
          <w:tcPr>
            <w:tcW w:w="10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58,71</w:t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3-9010-697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локи ФБС-24-3-6Т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2</w:t>
            </w:r>
          </w:p>
        </w:tc>
        <w:tc>
          <w:tcPr>
            <w:tcW w:w="11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7,33</w:t>
            </w:r>
          </w:p>
        </w:tc>
        <w:tc>
          <w:tcPr>
            <w:tcW w:w="10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467,26</w:t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7-05-001^1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блоков стен подвалов массой более 1,5 т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 шт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,04</w:t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9393.54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1423,91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6493,45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1054,5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9162,82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904,78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3246,64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2151,18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9,8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4,79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043-003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ость заполнителя 40 мм, класс В 7,5 (М100), ПЗ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4484</w:t>
            </w:r>
          </w:p>
        </w:tc>
        <w:tc>
          <w:tcPr>
            <w:tcW w:w="11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9,63</w:t>
            </w:r>
          </w:p>
        </w:tc>
        <w:tc>
          <w:tcPr>
            <w:tcW w:w="10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36,76</w:t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3-9010-696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локи ФБС-24-5-6Т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2</w:t>
            </w:r>
          </w:p>
        </w:tc>
        <w:tc>
          <w:tcPr>
            <w:tcW w:w="119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56,73</w:t>
            </w:r>
          </w:p>
        </w:tc>
        <w:tc>
          <w:tcPr>
            <w:tcW w:w="105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7790,26</w:t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4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4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3-9010-686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локи ФБС-24-6-6Т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2</w:t>
            </w:r>
          </w:p>
        </w:tc>
        <w:tc>
          <w:tcPr>
            <w:tcW w:w="119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78,51</w:t>
            </w:r>
          </w:p>
        </w:tc>
        <w:tc>
          <w:tcPr>
            <w:tcW w:w="105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9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97,42</w:t>
            </w:r>
          </w:p>
        </w:tc>
        <w:tc>
          <w:tcPr>
            <w:tcW w:w="1078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4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2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8-01-003-1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Гидроизоляция стен, фундаментов: горизонтальная цементная с жидким стеклом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 м2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,51</w:t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909,74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398,43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7,4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,6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703,19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98,49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96.24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,15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8,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4,08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рямые затраты в базовых ценах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440580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4943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3736908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663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4792,9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889,32</w:t>
            </w:r>
          </w:p>
        </w:tc>
      </w:tr>
      <w:tr>
        <w:trPr>
          <w:trHeight w:val="48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няты индексы по виду работ «фундаменты на свайных основаниях»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з/п рабочих строителей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3072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эксплуатацию машин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255</w:t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426728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 т. ч. з/п машинистов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596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материалы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222</w:t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663477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25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териалы за расценкой в текущих ценах (из п. 1 раздела)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8803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рямых затрат в текущем уровне цен: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732080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3072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8426728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110596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4792,95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2889,32</w:t>
            </w:r>
          </w:p>
        </w:tc>
      </w:tr>
      <w:tr>
        <w:trPr>
          <w:trHeight w:val="390" w:hRule="atLeast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МДС 81-4.9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. 3, п. 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Накладные расходы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(от суммарной величины оплаты труда рабочих-строителей и машинистов в текущем уровне цен)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5%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0218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291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12,80</w:t>
            </w:r>
          </w:p>
        </w:tc>
      </w:tr>
      <w:tr>
        <w:trPr>
          <w:trHeight w:val="65" w:hRule="atLeast"/>
        </w:trPr>
        <w:tc>
          <w:tcPr>
            <w:tcW w:w="15252" w:type="dxa"/>
            <w:gridSpan w:val="3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Нормативная трудоемкость работ, выполняемых за счет накладных расходов, определяется: 0,00183?280218=512,8 чел.-ч (Кнр=0,051/27,85=0,00183)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работная плата рабочих, выполняющих работы за счет сметных акладных расходов, определяется: 0,051?280218=14291 руб.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того (с накладными расходами):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012298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ДС 81-25.2001 Прил. 3, п.5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Сметная прибыль </w:t>
            </w:r>
            <w:r>
              <w:rPr>
                <w:rFonts w:cs="Verdana" w:ascii="Verdana" w:hAnsi="Verdana"/>
                <w:i/>
                <w:sz w:val="14"/>
                <w:szCs w:val="14"/>
              </w:rPr>
              <w:t>(от суммарной величины оплаты труда рабочих-строителей и машинистов в текущем уровне цен)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0%</w:t>
            </w:r>
          </w:p>
        </w:tc>
        <w:tc>
          <w:tcPr>
            <w:tcW w:w="119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4934</w:t>
            </w:r>
          </w:p>
        </w:tc>
        <w:tc>
          <w:tcPr>
            <w:tcW w:w="1078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43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4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О РАЗДЕЛУ 1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207233</w:t>
            </w:r>
          </w:p>
        </w:tc>
        <w:tc>
          <w:tcPr>
            <w:tcW w:w="1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7363</w:t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195,07</w:t>
            </w:r>
          </w:p>
        </w:tc>
      </w:tr>
      <w:tr>
        <w:trPr>
          <w:trHeight w:val="65" w:hRule="atLeast"/>
        </w:trPr>
        <w:tc>
          <w:tcPr>
            <w:tcW w:w="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№</w:t>
            </w: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/п.</w:t>
            </w:r>
          </w:p>
        </w:tc>
        <w:tc>
          <w:tcPr>
            <w:tcW w:w="165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Шифр норматива</w:t>
            </w:r>
          </w:p>
        </w:tc>
        <w:tc>
          <w:tcPr>
            <w:tcW w:w="361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Наименование работ и затрат, материалов,изделий и конструкции</w:t>
            </w:r>
          </w:p>
        </w:tc>
        <w:tc>
          <w:tcPr>
            <w:tcW w:w="99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Единица измер.</w:t>
            </w:r>
          </w:p>
        </w:tc>
        <w:tc>
          <w:tcPr>
            <w:tcW w:w="8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ол-во</w:t>
            </w:r>
          </w:p>
        </w:tc>
        <w:tc>
          <w:tcPr>
            <w:tcW w:w="224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оимость единицы, руб.</w:t>
            </w:r>
          </w:p>
        </w:tc>
        <w:tc>
          <w:tcPr>
            <w:tcW w:w="336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щая стоимость, руб.</w:t>
            </w:r>
          </w:p>
        </w:tc>
        <w:tc>
          <w:tcPr>
            <w:tcW w:w="19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Затраты труда рабочих-строителей, чел.-ч</w:t>
            </w:r>
          </w:p>
        </w:tc>
      </w:tr>
      <w:tr>
        <w:trPr>
          <w:trHeight w:val="65" w:hRule="atLeast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6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СЕГО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экспл. машин</w:t>
            </w:r>
          </w:p>
        </w:tc>
        <w:tc>
          <w:tcPr>
            <w:tcW w:w="129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СЕГО</w:t>
            </w:r>
          </w:p>
        </w:tc>
        <w:tc>
          <w:tcPr>
            <w:tcW w:w="10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сновной з/пл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экспл. машин</w:t>
            </w:r>
          </w:p>
        </w:tc>
        <w:tc>
          <w:tcPr>
            <w:tcW w:w="19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основание</w:t>
            </w:r>
          </w:p>
        </w:tc>
        <w:tc>
          <w:tcPr>
            <w:tcW w:w="361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9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сновной з/пл</w:t>
            </w:r>
          </w:p>
        </w:tc>
        <w:tc>
          <w:tcPr>
            <w:tcW w:w="11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. т. ч. з/пл машинистов</w:t>
            </w:r>
          </w:p>
        </w:tc>
        <w:tc>
          <w:tcPr>
            <w:tcW w:w="129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. т. ч. з/пл машинистов</w:t>
            </w:r>
          </w:p>
        </w:tc>
        <w:tc>
          <w:tcPr>
            <w:tcW w:w="80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на единицу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сего</w:t>
            </w:r>
          </w:p>
        </w:tc>
      </w:tr>
      <w:tr>
        <w:trPr>
          <w:trHeight w:val="70" w:hRule="atLeast"/>
        </w:trPr>
        <w:tc>
          <w:tcPr>
            <w:tcW w:w="1525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аздел 2. Монолитные стены</w:t>
            </w:r>
          </w:p>
        </w:tc>
      </w:tr>
      <w:tr>
        <w:trPr>
          <w:trHeight w:val="240" w:hRule="atLeast"/>
        </w:trPr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  <w:u w:val="single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  <w:t>Стены 1-го этажа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</w:tr>
      <w:tr>
        <w:trPr>
          <w:trHeight w:val="259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87-1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онтаж и демонтаж крупнощитовой опалубки стен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 м2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1,9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656,2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8,29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385,9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0,68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649,5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805,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3905,4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758,76</w:t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,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28,89</w:t>
            </w:r>
          </w:p>
        </w:tc>
      </w:tr>
      <w:tr>
        <w:trPr>
          <w:trHeight w:val="278" w:hRule="atLeast"/>
        </w:trPr>
        <w:tc>
          <w:tcPr>
            <w:tcW w:w="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0-5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Бетонирование конструкций внутренних стен с помощью бадьи в крупнощитовой, объемно-переставной и блочной опалубках (без вычета проемов) толщиной до 16 см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 м2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1,94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30,8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7,83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74,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7,33</w:t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301,01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962,7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0789,4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92,93</w:t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,4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75,03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066-004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ость заполнителя 20 мм, класс В 15 (М200), ПЗ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,09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35,24</w:t>
            </w:r>
          </w:p>
        </w:tc>
        <w:tc>
          <w:tcPr>
            <w:tcW w:w="11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4107,41</w:t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счет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алубка переставная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2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19,44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68,29)</w:t>
            </w:r>
          </w:p>
        </w:tc>
        <w:tc>
          <w:tcPr>
            <w:tcW w:w="11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42301,56)</w:t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. 1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амортизация)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1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каркасов и сеток в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,13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437,98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76,79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86,57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974,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471,03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,8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01,32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енах массой одного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1,87</w:t>
            </w:r>
          </w:p>
        </w:tc>
        <w:tc>
          <w:tcPr>
            <w:tcW w:w="11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,08</w:t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4,1</w:t>
            </w:r>
          </w:p>
        </w:tc>
        <w:tc>
          <w:tcPr>
            <w:tcW w:w="86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элемента:до 20 кг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6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2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,517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770</w:t>
            </w:r>
          </w:p>
        </w:tc>
        <w:tc>
          <w:tcPr>
            <w:tcW w:w="11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557,09</w:t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ам. 12 мм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6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3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,617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670</w:t>
            </w:r>
          </w:p>
        </w:tc>
        <w:tc>
          <w:tcPr>
            <w:tcW w:w="11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742,39</w:t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иам. 14 мм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6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7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,517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16,66</w:t>
            </w:r>
          </w:p>
        </w:tc>
        <w:tc>
          <w:tcPr>
            <w:tcW w:w="11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572,53</w:t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борку и сварку каркасов и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6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еток плоских, диаметр 12 мм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6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6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04-0038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,617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63,82</w:t>
            </w:r>
          </w:p>
        </w:tc>
        <w:tc>
          <w:tcPr>
            <w:tcW w:w="11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18,04</w:t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борку и сварку каркасов и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6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еток плоских, диаметр 14 мм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6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7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отдельных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88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571,17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56.75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5,49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3,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50,22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6,4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1,1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ержней в стенах диаметром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5,44</w:t>
            </w:r>
          </w:p>
        </w:tc>
        <w:tc>
          <w:tcPr>
            <w:tcW w:w="1159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,88</w:t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,86</w:t>
            </w:r>
          </w:p>
        </w:tc>
        <w:tc>
          <w:tcPr>
            <w:tcW w:w="866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 8 мм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59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65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7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66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0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8 мм ССЦ-2000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88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210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265,85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9180-002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закладных деталей при массе элементов до 5 кг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тали закладные весом с 1 до 5 кг ССЦ-2000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0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01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026,22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888,6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292,82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78.6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,3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,3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4,39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,3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.18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1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0,6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,3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189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  <w:t>Стены 2-4 этажей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87-1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онтаж и демонтаж: крупнощитовой опалубки стен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 м2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47,0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656,23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158,29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385,92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0,68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27738,06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4932,9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33929,68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21058,39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,6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764,33</w:t>
            </w:r>
          </w:p>
        </w:tc>
      </w:tr>
      <w:tr>
        <w:trPr>
          <w:trHeight w:val="386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0-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066-00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счет Прип. 1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Бетонирование конструкций внутренних стен с помощью бадьи в крупнощитовой, объемно-переставной и блочной опалубках (без вычета проемов) толщиной до 16 см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ость заполнителя 20 мм, класс В 15 (М200), ПЗ ССЦ-2000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алубка переставная (амортизация)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 м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м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2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47,0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566,4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470,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30,87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47,8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535,24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68,29)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74,18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7,3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0121,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303159,94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36993,62)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598,9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60447.43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9484,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,4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40,8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1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каркасов и сеток в стенах массой одного элемента до 20 кг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3,35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437,98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321,87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76.79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,08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609,26</w:t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736,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561.41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402,94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,82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94,74</w:t>
            </w:r>
          </w:p>
        </w:tc>
      </w:tr>
      <w:tr>
        <w:trPr>
          <w:trHeight w:val="140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04-002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04-002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8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4 мм ССЦ-2000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2 мм ССЦ-2000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2 мм ССЦ-2000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4 мм ССЦ-2000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9,666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3,69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,6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,66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767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777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16,6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63,82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50838,2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06371,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870,0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2720,68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0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отдельных стержней в стенах диаметром до 8 мм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8 мм ССЦ-2000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,53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53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571,17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455,4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210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6.75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,8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91,9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7256,98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066,7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57.53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40,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6,4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10,7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9180-002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закладных деталей при массе элементов до 5 кг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тали закладные весом с 1 до 5 кг ССЦ-2000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07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07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026.22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888,6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292,82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78.6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,3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5,9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09,67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5,7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5,8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91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0,6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,7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283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  <w:t>Стены 5-14 этажей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87-1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онтаж и демонтаж крупнощитовой опалубки стен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 м2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14,6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656,23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158,29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385,92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0,68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97083,21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92265,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468753.87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73704,36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,61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0175,17</w:t>
            </w:r>
          </w:p>
        </w:tc>
      </w:tr>
      <w:tr>
        <w:trPr>
          <w:trHeight w:val="9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0-5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Бетонирование конструкций внутренних стен с помощью бадьи в крупнощитовой, объемно-переставной и блочной опалубках (без вычета проемов) толщиной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до 16 см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 м2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14,6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30,87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47,83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74,18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7,33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80423,94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8096,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11566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33196,11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,44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393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066-00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счет Лрил. 1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ость заполнителя 20 мм, класс В 15 (М200), ПЗ ССЦ-2000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алубка переставная (амортизация)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м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2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982,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146,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535,24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68,29)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061006,25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829477,66)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117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04-002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04-002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8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каркасов и сеток в стенах массой одного элемента до 20 кг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2 мм ССЦ-2000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4 мм ССЦ-2000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2 мм ССЦ-2000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4 мм ССЦ-2000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7,13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43,97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63,166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,9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3,16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437.98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321,8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777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767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16,6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63,82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76,7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,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6923,4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341646,9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484483,2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9878,5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5096,85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4483,8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8226,97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1294,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,8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516,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0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отдельных стержней в стенах диаметром: до 8 мм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8 мм ССЦ-2000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1,88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,88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571.17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455,4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210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6,75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,8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501,7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9700,48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968,6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242.14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194,3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6,4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16,4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9180-002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закладных деталей при массе элементов до 5 кг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тали закладные весом с 1 до 5 кг ССЦ-2000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3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3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026,22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888,6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292,82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78,6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,3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69,4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5,42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19,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8.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,4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0,6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,6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рямые затраты в базовых ценах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210761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9469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922236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144914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40298,56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9421,18</w:t>
            </w:r>
          </w:p>
        </w:tc>
      </w:tr>
      <w:tr>
        <w:trPr>
          <w:trHeight w:val="71" w:hRule="atLeast"/>
        </w:trPr>
        <w:tc>
          <w:tcPr>
            <w:tcW w:w="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ЕР-2001-06, тех. часть п. 3.6.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эфф. к з/п основных рабочих и трудозатратам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0,9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эфф. к эксплуатации машин, з/п машинистов и трудозатратам машинистов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0,9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5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2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21" w:hRule="atLeast"/>
        </w:trPr>
        <w:tc>
          <w:tcPr>
            <w:tcW w:w="15252" w:type="dxa"/>
            <w:gridSpan w:val="3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Так как расценками 06-01-087, 090, 092 учтено строительство зданий высотой 48 м, то при уменьшении высоты возводимого здания применяются понижающие коэффициенты,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Приведенные в технической части ТЕР-2001-06 (ГЭСН-2001-06) разд. 3, п. 3.6. – возведение зданий высотой 42 м.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с учетом коэффициентов: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175200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867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894569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140567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39492.59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9138,54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няты индексы по виду работ «бетонные и ж/б монолитные конструкции»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з/п рабочих строителей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36827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эксплуатацию машин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27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35144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т. ч. з/п машинистов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40453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материалы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29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650024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териалы за расценкой в текущих ценах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50420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рямых затрат в текущем уровне цен: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072415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3682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035144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340453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39492,59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9138,54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МДС 81-4.99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. 3, п. 6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кладные расходы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5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41144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839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54,29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того (с накладными расходами):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413559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ДС 81-25.2001 Прил. 3, п. 6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етная прибыль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7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83506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О РАЗДЕЛУ 2: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397065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052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1085,42</w:t>
            </w:r>
          </w:p>
        </w:tc>
      </w:tr>
      <w:tr>
        <w:trPr>
          <w:trHeight w:val="65" w:hRule="atLeast"/>
        </w:trPr>
        <w:tc>
          <w:tcPr>
            <w:tcW w:w="15252" w:type="dxa"/>
            <w:gridSpan w:val="3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аздел 3. Монолитные перекрытия</w:t>
            </w:r>
          </w:p>
        </w:tc>
      </w:tr>
      <w:tr>
        <w:trPr>
          <w:trHeight w:val="71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  <w:t>Перекрытия над 1-4 этажами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87-2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онтаж и демонтаж крупнощитовой опалубки перекрытий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 м2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15,33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84,87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61,95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66,91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,23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8315,06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729,6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69322,73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10894,11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,5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99,64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1-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Расче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. 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401-0068-004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Бетонирование перекрытий с помощью бадьи в крупнощитовой и объемно-переставной опалубках толщиной до 20 см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алубка переставная (амортизация)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ость заполнителя 20 мм, класс В 22,5 (М300), ПЗ ССЦ-2000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 м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м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15,3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4153,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62,5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38,07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26,8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46,45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72,38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96,1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,1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7344,6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192920,79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6468,37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139,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39921,52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6300,5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,4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34,1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60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04-002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04-0024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7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каркасов и сеток в перекрытиях массой одного элемента до 20 кг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2 мм ССЦ-2000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6-18 мм ССЦ-2000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2 мм ССЦ-2000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,6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,368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4,25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36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343,73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227,6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777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740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16,66</w:t>
            </w:r>
          </w:p>
        </w:tc>
        <w:tc>
          <w:tcPr>
            <w:tcW w:w="115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76,7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,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4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931,7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0629,36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31464,8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85,19</w:t>
            </w:r>
          </w:p>
        </w:tc>
        <w:tc>
          <w:tcPr>
            <w:tcW w:w="11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79,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431.56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7,8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,2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0,4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9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6-18 мм ССЦ-2000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25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32,95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518,1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5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каркасов и сеток в перекрытиях массой одного элемента до 50 кг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,7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78.6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4,35</w:t>
            </w:r>
          </w:p>
        </w:tc>
        <w:tc>
          <w:tcPr>
            <w:tcW w:w="1192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4,9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08,98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5,93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95.0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,6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,88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4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6-18 мм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305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400</w:t>
            </w:r>
          </w:p>
        </w:tc>
        <w:tc>
          <w:tcPr>
            <w:tcW w:w="11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657</w:t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2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2 мм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425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770</w:t>
            </w:r>
          </w:p>
        </w:tc>
        <w:tc>
          <w:tcPr>
            <w:tcW w:w="11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302,25</w:t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7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2 мм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425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16,66</w:t>
            </w:r>
          </w:p>
        </w:tc>
        <w:tc>
          <w:tcPr>
            <w:tcW w:w="1192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72,08</w:t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9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6-18 мм ССЦ-20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30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32,95</w:t>
            </w:r>
          </w:p>
        </w:tc>
        <w:tc>
          <w:tcPr>
            <w:tcW w:w="119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0,5</w:t>
            </w:r>
          </w:p>
        </w:tc>
        <w:tc>
          <w:tcPr>
            <w:tcW w:w="109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9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отдельных стержней в перекрытиях диаметром до 8 мм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,8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615.91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511,83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4.9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,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615,39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004,44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322.44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50,54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2,19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06,36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0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8 мм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,87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210</w:t>
            </w:r>
          </w:p>
        </w:tc>
        <w:tc>
          <w:tcPr>
            <w:tcW w:w="11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8192,7</w:t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10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отдельных стержней в перекрытиях диаметром св. 8 мм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8,6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393,95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278,22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6.75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9177,49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543,75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762.59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432,28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8,37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81,05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4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6-18 мм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8,68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400</w:t>
            </w:r>
          </w:p>
        </w:tc>
        <w:tc>
          <w:tcPr>
            <w:tcW w:w="11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60232</w:t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11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закладных деталей при массе элементов до 5 кг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9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026,22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888,62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78,62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64,65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35,3</w:t>
            </w:r>
          </w:p>
        </w:tc>
        <w:tc>
          <w:tcPr>
            <w:tcW w:w="10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73.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,61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0,61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,17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9180-002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тали закладные весом с 1 до 5 кг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94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292,82</w:t>
            </w:r>
          </w:p>
        </w:tc>
        <w:tc>
          <w:tcPr>
            <w:tcW w:w="11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555,25</w:t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-01-041-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4-0103-009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золяция изделиями из пенопласта на битуме покрытий и перекрытий снизу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питы пенополисти рольные ПСБС-50 ССЦ-2000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м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7,3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,146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695.82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290,4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48,7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43.4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,4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051,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3125,89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30,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752.9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77,7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,5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7,7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  <w:t>Перекрытия над 5-13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13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  <w:t>этажами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32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87-2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онтаж и демонтаж крупнощитовой опалубки перекрытий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 м2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34,52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84.87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61,95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66.91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,2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6217,28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7893,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55981.07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24512,51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,5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074,39</w:t>
            </w:r>
          </w:p>
        </w:tc>
      </w:tr>
      <w:tr>
        <w:trPr>
          <w:trHeight w:val="450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1-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068-00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счет Прип. 1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Бетонирование перекрытий с помощью бадьи в крупнощитовой и объемно-переставной опалубках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толщиной до 20 см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ость заполнителя 20 мм, класс В 22,5 (МЗОО}, ПЗ ССЦ-2000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алубка переставная (амортизация)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 м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м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2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34,5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715,78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345,2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3В.0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,8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572,38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46,45)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96,1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,1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9029,4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982078,16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434085,47)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063,8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89826.25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14176,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,4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26,9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4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каркасов и сеток в перекрытиях массой одного элемента до 20 кг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,83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343.73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227,62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76.79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,0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44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605,0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216.2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191,32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,21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67,6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9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6-18 мм ССЦ-2000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58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32,95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760,76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7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2 мм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252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16,66</w:t>
            </w:r>
          </w:p>
        </w:tc>
        <w:tc>
          <w:tcPr>
            <w:tcW w:w="11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724,44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4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6-18 мм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586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400</w:t>
            </w:r>
          </w:p>
        </w:tc>
        <w:tc>
          <w:tcPr>
            <w:tcW w:w="11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5736,4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2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2 мм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252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770</w:t>
            </w:r>
          </w:p>
        </w:tc>
        <w:tc>
          <w:tcPr>
            <w:tcW w:w="1192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3038,04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9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отдельных стержней в перекрытиях диаметром до 8 мм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,6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615.91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511,83</w:t>
            </w:r>
          </w:p>
        </w:tc>
        <w:tc>
          <w:tcPr>
            <w:tcW w:w="1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4.9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,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778,33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463,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693.71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108,7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2,19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59,11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0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матурная сталь класса А-Ш диам. 8 мм ССЦ-20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62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210</w:t>
            </w:r>
          </w:p>
        </w:tc>
        <w:tc>
          <w:tcPr>
            <w:tcW w:w="119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3684,09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10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отдельных стержней в перекрытиях диаметром св. 8 мм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6,244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393.95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278,22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6,75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,8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1854,82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9559,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6029.35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943,45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8,37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014,14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4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матурная сталь класса А-Ш диам. 16-18 мм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6,244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400</w:t>
            </w:r>
          </w:p>
        </w:tc>
        <w:tc>
          <w:tcPr>
            <w:tcW w:w="11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86205,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11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закладных деталей при массе элементов до 5 кг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,09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026,22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888,62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78,6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,3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144,8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857,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64.32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,81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0,61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89,37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9180-002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тали закладные весом с 1 до 5 кг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,09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292,82</w:t>
            </w:r>
          </w:p>
        </w:tc>
        <w:tc>
          <w:tcPr>
            <w:tcW w:w="11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691,99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рямые затраты в базовых ценах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646777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8515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367594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57808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8691.01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3789,19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ЕР 2001-06, тех. часть п. 3.6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эфф. к э/п основных рабочих и трудозатратам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0,9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ЕР 2001-06, тех. часть п. 3.6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эфф. к эксплуатации машин, з/п машинистов и трудозатратам машинистов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0,97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с учетом коэффициентов: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632046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8144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356566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56074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8317.19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3675,51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няты индексы по виду работ «бетонные и ж/б монолитные конструкции»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з/п рабочих строителей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9467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эксплуатацию машин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275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11188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т. ч. з/п машинистов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5811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материалы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298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110087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териалы за расценкой в текущих ценах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34731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рямых затрат в текущем уровне цен: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995473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3946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811188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135811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8317,19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3675,51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МДС 81-4.99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Прил. 3, п. 6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кладные расходы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5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4042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80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5,40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того (с накладными расходами):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599515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МДС 81-25.2001 Прил. З.п. 6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етная прибыль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7%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96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О РАЗДЕЛУ 3: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42479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702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098,10</w:t>
            </w:r>
          </w:p>
        </w:tc>
      </w:tr>
      <w:tr>
        <w:trPr>
          <w:trHeight w:val="243" w:hRule="atLeast"/>
        </w:trPr>
        <w:tc>
          <w:tcPr>
            <w:tcW w:w="15252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аздел 4. Кирпичные стены</w:t>
            </w:r>
          </w:p>
        </w:tc>
      </w:tr>
      <w:tr>
        <w:trPr>
          <w:trHeight w:val="369" w:hRule="atLeast"/>
        </w:trPr>
        <w:tc>
          <w:tcPr>
            <w:tcW w:w="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8-02-010-21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ладка стен из кирпича с цепной перевязкой швов с облицовкой с одной стороны лицевым кирпичом толщиной 380 мм при высоте этажа до 4 м к з/п и затр. труда раб.: 1.1 тех. часть п. 3.7 (криволинейность)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м3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0,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21.3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9,8</w:t>
            </w:r>
          </w:p>
        </w:tc>
        <w:tc>
          <w:tcPr>
            <w:tcW w:w="1192" w:type="dxa"/>
            <w:gridSpan w:val="7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36.7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1058,21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598,94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5158.83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20,7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,39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77,12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4-0087-500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Кирпич керамический сверхэффективный М150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0 ш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,7794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04,76</w:t>
            </w:r>
          </w:p>
        </w:tc>
        <w:tc>
          <w:tcPr>
            <w:tcW w:w="11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7914,55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4-0127-507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рпич керамический лицевой красный сверхэффективный М 150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0 ш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,6391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918,63</w:t>
            </w:r>
          </w:p>
        </w:tc>
        <w:tc>
          <w:tcPr>
            <w:tcW w:w="1192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8307,41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165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8-0Э-002-7</w:t>
            </w:r>
          </w:p>
        </w:tc>
        <w:tc>
          <w:tcPr>
            <w:tcW w:w="3557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ладка стен из легкобетонных камней с облицовкой в процессе кладки кирпичом (в 1/2 кирпича) толщиной 520 мм при высоте этажа до 4 м</w:t>
            </w:r>
          </w:p>
        </w:tc>
        <w:tc>
          <w:tcPr>
            <w:tcW w:w="99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м3</w:t>
            </w:r>
          </w:p>
        </w:tc>
        <w:tc>
          <w:tcPr>
            <w:tcW w:w="9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766,6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63.6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1,66</w:t>
            </w:r>
          </w:p>
        </w:tc>
        <w:tc>
          <w:tcPr>
            <w:tcW w:w="1192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47.2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,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89015,76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1262,5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83436.52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355,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,77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426,68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9184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етки из проволоки холоднотянутой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,824</w:t>
            </w:r>
          </w:p>
        </w:tc>
        <w:tc>
          <w:tcPr>
            <w:tcW w:w="10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350</w:t>
            </w:r>
          </w:p>
        </w:tc>
        <w:tc>
          <w:tcPr>
            <w:tcW w:w="119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3804,4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3-9010-003</w:t>
            </w:r>
          </w:p>
        </w:tc>
        <w:tc>
          <w:tcPr>
            <w:tcW w:w="3557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локи стеновые из ячеистого бетона ССЦ-2000</w:t>
            </w:r>
          </w:p>
        </w:tc>
        <w:tc>
          <w:tcPr>
            <w:tcW w:w="991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уб.м</w:t>
            </w:r>
          </w:p>
        </w:tc>
        <w:tc>
          <w:tcPr>
            <w:tcW w:w="95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01,288</w:t>
            </w:r>
          </w:p>
        </w:tc>
        <w:tc>
          <w:tcPr>
            <w:tcW w:w="105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13,58</w:t>
            </w:r>
          </w:p>
        </w:tc>
        <w:tc>
          <w:tcPr>
            <w:tcW w:w="1192" w:type="dxa"/>
            <w:gridSpan w:val="7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37086,29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4-0127-507</w:t>
            </w:r>
          </w:p>
        </w:tc>
        <w:tc>
          <w:tcPr>
            <w:tcW w:w="3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рпич керамический лицевой красный сверхэффективный М 150 ССЦ-2000</w:t>
            </w:r>
          </w:p>
        </w:tc>
        <w:tc>
          <w:tcPr>
            <w:tcW w:w="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0 шт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6,6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918,63</w:t>
            </w:r>
          </w:p>
        </w:tc>
        <w:tc>
          <w:tcPr>
            <w:tcW w:w="11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92265,18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15252" w:type="dxa"/>
            <w:gridSpan w:val="3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Общие коды заменяются на коды конкретных материалов, предусмотренных проектом: 204-9001 Арматура заменяется на 204-9184; 403-9210 Камни легкобетонные на 403-9010-003,404-9036 Кирпич керамический или силикатный на 404-0127-507</w:t>
            </w:r>
          </w:p>
        </w:tc>
      </w:tr>
      <w:tr>
        <w:trPr>
          <w:trHeight w:val="268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8-03-002-9</w:t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ладка стен из легкобетонных камней с облицовкой в процессе кладки кирпичом (в 1/2 кирпича) толщиной 720 мм при высоте этажа до 4 м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м3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71,9</w:t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57.12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44,19</w:t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48,2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,71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2720,93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015,2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3111.02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2096,35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,08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09,35</w:t>
            </w:r>
          </w:p>
        </w:tc>
      </w:tr>
      <w:tr>
        <w:trPr>
          <w:trHeight w:val="80" w:hRule="atLeast"/>
        </w:trPr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4-0127-507</w:t>
            </w:r>
          </w:p>
        </w:tc>
        <w:tc>
          <w:tcPr>
            <w:tcW w:w="3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рпич керамический лицевой красный сверхэффективный М 150ССЦ-2000</w:t>
            </w:r>
          </w:p>
        </w:tc>
        <w:tc>
          <w:tcPr>
            <w:tcW w:w="113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0 шт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,033</w:t>
            </w:r>
          </w:p>
        </w:tc>
        <w:tc>
          <w:tcPr>
            <w:tcW w:w="11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3918,63</w:t>
            </w:r>
          </w:p>
        </w:tc>
        <w:tc>
          <w:tcPr>
            <w:tcW w:w="11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2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45833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</w:r>
          </w:p>
        </w:tc>
        <w:tc>
          <w:tcPr>
            <w:tcW w:w="11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3-9010-003</w:t>
            </w:r>
          </w:p>
        </w:tc>
        <w:tc>
          <w:tcPr>
            <w:tcW w:w="3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локи стеновые из ячеистого бетона ССЦ-2000</w:t>
            </w:r>
          </w:p>
        </w:tc>
        <w:tc>
          <w:tcPr>
            <w:tcW w:w="113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уб.м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1,206</w:t>
            </w:r>
          </w:p>
        </w:tc>
        <w:tc>
          <w:tcPr>
            <w:tcW w:w="11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13,58</w:t>
            </w:r>
          </w:p>
        </w:tc>
        <w:tc>
          <w:tcPr>
            <w:tcW w:w="11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3455,9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  <w:lang w:val="en-US"/>
              </w:rPr>
              <w:t>-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9184</w:t>
            </w:r>
          </w:p>
        </w:tc>
        <w:tc>
          <w:tcPr>
            <w:tcW w:w="356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етки из проволоки холоднотянутой ССЦ-2000</w:t>
            </w:r>
          </w:p>
        </w:tc>
        <w:tc>
          <w:tcPr>
            <w:tcW w:w="1134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04</w:t>
            </w:r>
          </w:p>
        </w:tc>
        <w:tc>
          <w:tcPr>
            <w:tcW w:w="1113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350</w:t>
            </w:r>
          </w:p>
        </w:tc>
        <w:tc>
          <w:tcPr>
            <w:tcW w:w="1155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9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724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8-02-002-5</w:t>
            </w:r>
          </w:p>
        </w:tc>
        <w:tc>
          <w:tcPr>
            <w:tcW w:w="356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ладка перегородок из кирпича неармированных:толщиной в 1/2 кирпича при высоте этажа до 4 м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 м</w:t>
            </w: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  <w:t>2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,48</w:t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870.04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1501,82</w:t>
            </w:r>
          </w:p>
        </w:tc>
        <w:tc>
          <w:tcPr>
            <w:tcW w:w="1155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  <w:lang w:val="en-US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408.4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4,94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0078,02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739,07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4280.98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680,57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3,99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09,02</w:t>
            </w:r>
          </w:p>
        </w:tc>
      </w:tr>
      <w:tr>
        <w:trPr>
          <w:trHeight w:val="80" w:hRule="atLeast"/>
        </w:trPr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4-0047-501</w:t>
            </w:r>
          </w:p>
        </w:tc>
        <w:tc>
          <w:tcPr>
            <w:tcW w:w="356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рпич керамический пустотелый полуторный М 150 ССЦ-2000 (К=0,77 тех. часть п.3.1)</w:t>
            </w:r>
          </w:p>
        </w:tc>
        <w:tc>
          <w:tcPr>
            <w:tcW w:w="113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0 шт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,67</w:t>
            </w:r>
          </w:p>
        </w:tc>
        <w:tc>
          <w:tcPr>
            <w:tcW w:w="1113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23,98</w:t>
            </w:r>
          </w:p>
        </w:tc>
        <w:tc>
          <w:tcPr>
            <w:tcW w:w="1155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9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2315,27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15252" w:type="dxa"/>
            <w:gridSpan w:val="3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  <w:t>Расценкой предусмотрена кладка перегородок из одинарного кирпича (размером 250x120x65 мм); при применении полуторного кирпича (размером 250x120x88 мм) к расходу кирпича следует применять коэфф. К=0,77. Тогда расход полуторного кирпича определяется 5,04x0,77x10,48=40,67 тыс. шт., где 5,04— расход одинарного кирпича, предусмотренный расценкой.</w:t>
            </w:r>
          </w:p>
        </w:tc>
      </w:tr>
      <w:tr>
        <w:trPr>
          <w:trHeight w:val="156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2-9070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створ готовый  кладочный (состав и марка по проекту) ССЦ-2000 (К=0,9 тех. часть п. 3.1)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уб.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2,41</w:t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99</w:t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961,59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lang w:val="en-US"/>
              </w:rPr>
            </w:pPr>
            <w:r>
              <w:rPr>
                <w:rFonts w:cs="Verdana" w:ascii="Verdana" w:hAnsi="Verdana"/>
                <w:sz w:val="14"/>
                <w:szCs w:val="14"/>
                <w:lang w:val="en-US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15252" w:type="dxa"/>
            <w:gridSpan w:val="3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 применении полуторного кирпича (размером 250x120x88 мм) к расходу раствора следует применять коэфф. К=0,9. При кладке перегородок из одинарного кирпича расценкой учтен расход раствора код 402-9070 2,3x10,48=24,10 м3, расход раствора при кладке из полуторного кирпича определяется 2,3x0,9x10,48=21,69 м3. Следовательно, необходимо уменьшить стоимость материалов учтенных расценкой на (24,1-21,69) х399=961,59 руб, где 399 руб — стоимость 1 м3 раствора код 402-9070, учтенного расценкой в базовых ценах. Для этою отдельной строкой выносим раствор поставив отрицательный расход.</w:t>
            </w:r>
          </w:p>
        </w:tc>
      </w:tr>
      <w:tr>
        <w:trPr>
          <w:trHeight w:val="89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7-05-007-10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кладка перемычек до массой 0,3 т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 шт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,7</w:t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179,39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188,43</w:t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902,4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3,46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9695,81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146,78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5071.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95,78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7,61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94,09</w:t>
            </w:r>
          </w:p>
        </w:tc>
      </w:tr>
      <w:tr>
        <w:trPr>
          <w:trHeight w:val="80" w:hRule="atLeast"/>
        </w:trPr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-5001-640</w:t>
            </w:r>
          </w:p>
        </w:tc>
        <w:tc>
          <w:tcPr>
            <w:tcW w:w="35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мычки 2ПБ13-1П ССЦ-2000</w:t>
            </w:r>
          </w:p>
        </w:tc>
        <w:tc>
          <w:tcPr>
            <w:tcW w:w="115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8</w:t>
            </w:r>
          </w:p>
        </w:tc>
        <w:tc>
          <w:tcPr>
            <w:tcW w:w="112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3,86</w:t>
            </w:r>
          </w:p>
        </w:tc>
        <w:tc>
          <w:tcPr>
            <w:tcW w:w="112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286,6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-5001-641</w:t>
            </w:r>
          </w:p>
        </w:tc>
        <w:tc>
          <w:tcPr>
            <w:tcW w:w="35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мычки 2ПБ16-2П ССЦ-2000</w:t>
            </w:r>
          </w:p>
        </w:tc>
        <w:tc>
          <w:tcPr>
            <w:tcW w:w="115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2</w:t>
            </w:r>
          </w:p>
        </w:tc>
        <w:tc>
          <w:tcPr>
            <w:tcW w:w="112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6,74</w:t>
            </w:r>
          </w:p>
        </w:tc>
        <w:tc>
          <w:tcPr>
            <w:tcW w:w="112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849,6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-5001-642</w:t>
            </w:r>
          </w:p>
        </w:tc>
        <w:tc>
          <w:tcPr>
            <w:tcW w:w="35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мычки 2ПБ19-ЗП ССЦ-2000</w:t>
            </w:r>
          </w:p>
        </w:tc>
        <w:tc>
          <w:tcPr>
            <w:tcW w:w="115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8</w:t>
            </w:r>
          </w:p>
        </w:tc>
        <w:tc>
          <w:tcPr>
            <w:tcW w:w="112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,78</w:t>
            </w:r>
          </w:p>
        </w:tc>
        <w:tc>
          <w:tcPr>
            <w:tcW w:w="112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718,24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-5001-643</w:t>
            </w:r>
          </w:p>
        </w:tc>
        <w:tc>
          <w:tcPr>
            <w:tcW w:w="35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мычки 2ПБ22-ЗП ССЦ-2000</w:t>
            </w:r>
          </w:p>
        </w:tc>
        <w:tc>
          <w:tcPr>
            <w:tcW w:w="115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57</w:t>
            </w:r>
          </w:p>
        </w:tc>
        <w:tc>
          <w:tcPr>
            <w:tcW w:w="112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9,72</w:t>
            </w:r>
          </w:p>
        </w:tc>
        <w:tc>
          <w:tcPr>
            <w:tcW w:w="112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5208,04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-5001-644</w:t>
            </w:r>
          </w:p>
        </w:tc>
        <w:tc>
          <w:tcPr>
            <w:tcW w:w="354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мычки 2ПБ25-ЗП ССЦ-2000</w:t>
            </w:r>
          </w:p>
        </w:tc>
        <w:tc>
          <w:tcPr>
            <w:tcW w:w="1151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33</w:t>
            </w:r>
          </w:p>
        </w:tc>
        <w:tc>
          <w:tcPr>
            <w:tcW w:w="1123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5,86</w:t>
            </w:r>
          </w:p>
        </w:tc>
        <w:tc>
          <w:tcPr>
            <w:tcW w:w="112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931,38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0" w:hRule="atLeast"/>
        </w:trPr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-5001-647</w:t>
            </w:r>
          </w:p>
        </w:tc>
        <w:tc>
          <w:tcPr>
            <w:tcW w:w="354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мычки ЗПБ13-37П ССЦ-2000</w:t>
            </w:r>
          </w:p>
        </w:tc>
        <w:tc>
          <w:tcPr>
            <w:tcW w:w="1151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</w:t>
            </w:r>
          </w:p>
        </w:tc>
        <w:tc>
          <w:tcPr>
            <w:tcW w:w="85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12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5,23</w:t>
            </w:r>
          </w:p>
        </w:tc>
        <w:tc>
          <w:tcPr>
            <w:tcW w:w="112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,46</w:t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рямые затраты в базовых ценах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475168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476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21058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19349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2516.25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1268,59</w:t>
            </w:r>
          </w:p>
        </w:tc>
      </w:tr>
      <w:tr>
        <w:trPr>
          <w:trHeight w:val="65" w:hRule="atLeast"/>
        </w:trPr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ы приняты по виду работ «конструкции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з/п рабочих строителей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26396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 кирпича и блоков»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эксплуатацию машин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333</w:t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2428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 т. ч. з/п машинистов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6863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материалы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58</w:t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725916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териалы за расценкой в текущих ценах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рямых затрат в текущем уровне цен: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33474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6396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82428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46863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2516.25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1268,59</w:t>
            </w:r>
          </w:p>
        </w:tc>
      </w:tr>
      <w:tr>
        <w:trPr>
          <w:trHeight w:val="65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МДС 81-4.99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. 3, п. 8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кладные расходы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8%</w:t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0446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246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06,02</w:t>
            </w:r>
          </w:p>
        </w:tc>
      </w:tr>
      <w:tr>
        <w:trPr>
          <w:trHeight w:val="65" w:hRule="atLeast"/>
        </w:trPr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того (с накладными расходами):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775186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ДС 81-25.2001 Прил. 3, п. 8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етная прибыль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%</w:t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17270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ПО РАЗДЕЛУ 4: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092456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48859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590,86</w:t>
            </w:r>
          </w:p>
        </w:tc>
      </w:tr>
      <w:tr>
        <w:trPr>
          <w:trHeight w:val="65" w:hRule="atLeast"/>
        </w:trPr>
        <w:tc>
          <w:tcPr>
            <w:tcW w:w="15252" w:type="dxa"/>
            <w:gridSpan w:val="3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аздел 5. Перегородки гипсокартонные</w:t>
            </w:r>
          </w:p>
        </w:tc>
      </w:tr>
      <w:tr>
        <w:trPr>
          <w:trHeight w:val="1685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-04-014-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01-9154-004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4-9131-01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01-9009-017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1-9009-020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ройство перегородок:толщиной 100— 150 мм на одинарном металлическом каркасе с облицовкой двумя слоями гипсокартонных листов с обеих сторон с изоляцией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Листы гипсокартонные 3000x1200х12,5мм ТИГИ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KNAUF</w:t>
            </w:r>
            <w:r>
              <w:rPr>
                <w:rFonts w:cs="Verdana" w:ascii="Verdana" w:hAnsi="Verdana"/>
                <w:sz w:val="14"/>
                <w:szCs w:val="14"/>
              </w:rPr>
              <w:t>. стандартные ССЦ-2000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Плиты минераловатные на синтетическом связующем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URSA</w:t>
            </w:r>
            <w:r>
              <w:rPr>
                <w:rFonts w:cs="Verdana" w:ascii="Verdana" w:hAnsi="Verdana"/>
                <w:sz w:val="14"/>
                <w:szCs w:val="14"/>
              </w:rPr>
              <w:t>, П-15 толщ. 100 мм ССЦ-2000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Профили ПС100 стандарт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DIN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металлические стоечные 100x50 мм ССЦ-2000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Профили ПН100 стандарт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DIN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металлические направляющие 100x40 мм ССЦ-2000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 м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м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м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,2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776,6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,6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930,6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84,335</w:t>
            </w:r>
          </w:p>
        </w:tc>
        <w:tc>
          <w:tcPr>
            <w:tcW w:w="11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7727.37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4280,2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40,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7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8,68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,52</w:t>
            </w:r>
          </w:p>
        </w:tc>
        <w:tc>
          <w:tcPr>
            <w:tcW w:w="11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72.66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1,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686,7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71419,3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622,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7383,61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001,21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8105,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730,35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173,8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64,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43,5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-04-012-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1-9009-017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формление (обделка) дверных проемов в перегородках с каркасом из стальных профилей ПС-3 и ПН-3 жилых зданий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Профили ПС100 стандарт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DIN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металлические стоечные 100x50 мм ССЦ-2000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100 шт.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3,5</w:t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831.2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84,5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,68</w:t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2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1,4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86,18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6,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0.2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0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,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рямые затраты в базовых ценах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1392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819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731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74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551,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,26</w:t>
            </w:r>
          </w:p>
        </w:tc>
      </w:tr>
      <w:tr>
        <w:trPr>
          <w:trHeight w:val="451" w:hRule="atLeast"/>
        </w:trPr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ы прияты по виду работ «устройство перегородок из гипсокартонных листов»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з/п рабочих строителей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061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эксплуатацию машин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333</w:t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05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вт. ч. з/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машинистов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21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материалы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099</w:t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8053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териалы за расценкой в текущих ценах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рямых затрат в текущем уровне цен: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3819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4061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705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21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551,1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,26</w:t>
            </w:r>
          </w:p>
        </w:tc>
      </w:tr>
      <w:tr>
        <w:trPr>
          <w:trHeight w:val="65" w:hRule="atLeast"/>
        </w:trPr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МДС 81-4.99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рил. 3, п. 10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кладные расходы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0%</w:t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3378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22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7,68</w:t>
            </w:r>
          </w:p>
        </w:tc>
      </w:tr>
      <w:tr>
        <w:trPr>
          <w:trHeight w:val="65" w:hRule="atLeast"/>
        </w:trPr>
        <w:tc>
          <w:tcPr>
            <w:tcW w:w="567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того (с накладными расходами):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77197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ДС 81-25.2001 Прил. 3, п.10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етная прибыль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3%</w:t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02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ПО РАЗДЕЛУ 5: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5221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6783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63,06</w:t>
            </w:r>
          </w:p>
        </w:tc>
      </w:tr>
      <w:tr>
        <w:trPr>
          <w:trHeight w:val="65" w:hRule="atLeast"/>
        </w:trPr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3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СЕГО ПО СМЕТЕ:</w:t>
            </w:r>
          </w:p>
        </w:tc>
        <w:tc>
          <w:tcPr>
            <w:tcW w:w="1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12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1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4144454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018504</w:t>
            </w:r>
          </w:p>
        </w:tc>
        <w:tc>
          <w:tcPr>
            <w:tcW w:w="11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1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8632,51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rPr/>
      </w:pPr>
      <w:r>
        <w:rPr>
          <w:rFonts w:cs="Verdana" w:ascii="Verdana" w:hAnsi="Verdana"/>
          <w:sz w:val="16"/>
          <w:szCs w:val="16"/>
        </w:rPr>
        <w:t>Составил: _______________</w:t>
      </w:r>
    </w:p>
    <w:p>
      <w:pPr>
        <w:pStyle w:val="Normal"/>
        <w:ind w:firstLine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оверил: 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rPr/>
      </w:pPr>
      <w:r>
        <w:rPr>
          <w:rFonts w:cs="Verdana" w:ascii="Verdana" w:hAnsi="Verdana"/>
          <w:b/>
          <w:i/>
          <w:sz w:val="16"/>
          <w:szCs w:val="16"/>
        </w:rPr>
        <w:t>Примечание.</w:t>
      </w:r>
      <w:r>
        <w:rPr>
          <w:rFonts w:cs="Verdana" w:ascii="Verdana" w:hAnsi="Verdana"/>
          <w:b/>
          <w:sz w:val="16"/>
          <w:szCs w:val="16"/>
        </w:rPr>
        <w:t xml:space="preserve">  ССЦ обозначает Сборник средних сметных цен.</w:t>
      </w:r>
    </w:p>
    <w:p>
      <w:pPr>
        <w:pStyle w:val="Normal"/>
        <w:rPr>
          <w:rFonts w:ascii="Verdana" w:hAnsi="Verdana" w:cs="Verdana"/>
          <w:b/>
          <w:b/>
          <w:color w:val="FF0000"/>
          <w:sz w:val="16"/>
          <w:szCs w:val="16"/>
        </w:rPr>
      </w:pPr>
      <w:r>
        <w:rPr>
          <w:rFonts w:cs="Verdana" w:ascii="Verdana" w:hAnsi="Verdana"/>
          <w:b/>
          <w:color w:val="FF0000"/>
          <w:sz w:val="16"/>
          <w:szCs w:val="16"/>
        </w:rPr>
      </w:r>
    </w:p>
    <w:p>
      <w:pPr>
        <w:pStyle w:val="Normal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мер 2. Смета составляется в базисном уровне цен и пересчитывается в текущий уровень цен по индексам к элемен</w:t>
        <w:softHyphen/>
        <w:t>там прямых затрат. Выведенные за расценку материалы принимаются сразу в текущем уровне цен по средним и фактичес</w:t>
        <w:softHyphen/>
        <w:t>ким ценам.</w:t>
      </w:r>
    </w:p>
    <w:p>
      <w:pPr>
        <w:pStyle w:val="Normal"/>
        <w:ind w:firstLine="567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мета составлена по территориальным единичным расценкам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Локальная смета № 2/2003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Индивидуальный жилой дом</w:t>
      </w:r>
    </w:p>
    <w:p>
      <w:pPr>
        <w:pStyle w:val="Normal"/>
        <w:jc w:val="center"/>
        <w:rPr/>
      </w:pPr>
      <w:r>
        <w:rPr>
          <w:rFonts w:cs="Verdana" w:ascii="Verdana" w:hAnsi="Verdana"/>
          <w:sz w:val="16"/>
          <w:szCs w:val="16"/>
        </w:rPr>
        <w:t>______________________________________________________________</w:t>
      </w:r>
    </w:p>
    <w:p>
      <w:pPr>
        <w:pStyle w:val="Normal"/>
        <w:jc w:val="center"/>
        <w:rPr>
          <w:rFonts w:ascii="Verdana" w:hAnsi="Verdana" w:cs="Verdana"/>
          <w:i/>
          <w:i/>
          <w:sz w:val="14"/>
          <w:szCs w:val="14"/>
        </w:rPr>
      </w:pPr>
      <w:r>
        <w:rPr>
          <w:rFonts w:cs="Verdana" w:ascii="Verdana" w:hAnsi="Verdana"/>
          <w:i/>
          <w:sz w:val="14"/>
          <w:szCs w:val="14"/>
        </w:rPr>
        <w:t>(наименование работ и затрат, наименование объекта)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Сметная стоимость </w:t>
      </w:r>
      <w:r>
        <w:rPr>
          <w:rFonts w:cs="Verdana" w:ascii="Verdana" w:hAnsi="Verdana"/>
          <w:b/>
          <w:i/>
          <w:sz w:val="16"/>
          <w:szCs w:val="16"/>
        </w:rPr>
        <w:t>44 555,64 тыс. руб</w:t>
      </w:r>
      <w:r>
        <w:rPr>
          <w:rFonts w:cs="Verdana" w:ascii="Verdana" w:hAnsi="Verdana"/>
          <w:sz w:val="16"/>
          <w:szCs w:val="16"/>
        </w:rPr>
        <w:t xml:space="preserve">. </w:t>
      </w:r>
    </w:p>
    <w:p>
      <w:pPr>
        <w:pStyle w:val="Normal"/>
        <w:jc w:val="right"/>
        <w:rPr/>
      </w:pPr>
      <w:r>
        <w:rPr>
          <w:rFonts w:cs="Verdana" w:ascii="Verdana" w:hAnsi="Verdana"/>
          <w:sz w:val="16"/>
          <w:szCs w:val="16"/>
        </w:rPr>
        <w:t xml:space="preserve">Нормативная трудоемкость </w:t>
      </w:r>
      <w:r>
        <w:rPr>
          <w:rFonts w:cs="Verdana" w:ascii="Verdana" w:hAnsi="Verdana"/>
          <w:b/>
          <w:i/>
          <w:sz w:val="16"/>
          <w:szCs w:val="16"/>
        </w:rPr>
        <w:t xml:space="preserve">98632,51 чел.-ч </w:t>
      </w:r>
    </w:p>
    <w:p>
      <w:pPr>
        <w:pStyle w:val="Normal"/>
        <w:jc w:val="right"/>
        <w:rPr/>
      </w:pPr>
      <w:r>
        <w:rPr>
          <w:rFonts w:cs="Verdana" w:ascii="Verdana" w:hAnsi="Verdana"/>
          <w:sz w:val="16"/>
          <w:szCs w:val="16"/>
        </w:rPr>
        <w:t xml:space="preserve">Сметная заработная плата </w:t>
      </w:r>
      <w:r>
        <w:rPr>
          <w:rFonts w:cs="Verdana" w:ascii="Verdana" w:hAnsi="Verdana"/>
          <w:b/>
          <w:i/>
          <w:sz w:val="16"/>
          <w:szCs w:val="16"/>
        </w:rPr>
        <w:t>2 018,50 тыс. руб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Основание: </w:t>
      </w:r>
      <w:r>
        <w:rPr>
          <w:rFonts w:cs="Verdana" w:ascii="Verdana" w:hAnsi="Verdana"/>
          <w:i/>
          <w:sz w:val="16"/>
          <w:szCs w:val="16"/>
        </w:rPr>
        <w:t>чертежи №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Составлена в ценах на </w:t>
      </w:r>
      <w:r>
        <w:rPr>
          <w:rFonts w:cs="Verdana" w:ascii="Verdana" w:hAnsi="Verdana"/>
          <w:i/>
          <w:sz w:val="16"/>
          <w:szCs w:val="16"/>
        </w:rPr>
        <w:t>май 2003 года</w:t>
      </w:r>
    </w:p>
    <w:p>
      <w:pPr>
        <w:pStyle w:val="Normal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Составил: _________________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Проверил: _________________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151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1"/>
        <w:gridCol w:w="1557"/>
        <w:gridCol w:w="9"/>
        <w:gridCol w:w="2931"/>
        <w:gridCol w:w="140"/>
        <w:gridCol w:w="993"/>
        <w:gridCol w:w="11"/>
        <w:gridCol w:w="1081"/>
        <w:gridCol w:w="305"/>
        <w:gridCol w:w="1059"/>
        <w:gridCol w:w="992"/>
        <w:gridCol w:w="42"/>
        <w:gridCol w:w="1092"/>
        <w:gridCol w:w="42"/>
        <w:gridCol w:w="192"/>
        <w:gridCol w:w="900"/>
        <w:gridCol w:w="1063"/>
        <w:gridCol w:w="16"/>
        <w:gridCol w:w="13"/>
        <w:gridCol w:w="120"/>
        <w:gridCol w:w="9"/>
        <w:gridCol w:w="55"/>
        <w:gridCol w:w="515"/>
        <w:gridCol w:w="16"/>
        <w:gridCol w:w="13"/>
        <w:gridCol w:w="251"/>
        <w:gridCol w:w="56"/>
        <w:gridCol w:w="984"/>
        <w:gridCol w:w="8"/>
        <w:gridCol w:w="44"/>
        <w:gridCol w:w="13"/>
        <w:gridCol w:w="29"/>
      </w:tblGrid>
      <w:tr>
        <w:trPr>
          <w:trHeight w:val="65" w:hRule="atLeast"/>
        </w:trPr>
        <w:tc>
          <w:tcPr>
            <w:tcW w:w="5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№</w:t>
            </w: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.п.</w:t>
            </w:r>
          </w:p>
        </w:tc>
        <w:tc>
          <w:tcPr>
            <w:tcW w:w="15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Шифр норматива</w:t>
            </w:r>
          </w:p>
        </w:tc>
        <w:tc>
          <w:tcPr>
            <w:tcW w:w="30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Наименование работ и затрат, материалов, изделий 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онструкций</w:t>
            </w:r>
          </w:p>
        </w:tc>
        <w:tc>
          <w:tcPr>
            <w:tcW w:w="100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Единица измер.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ол-во</w:t>
            </w:r>
          </w:p>
        </w:tc>
        <w:tc>
          <w:tcPr>
            <w:tcW w:w="23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оимость единицы, руб.</w:t>
            </w:r>
          </w:p>
        </w:tc>
        <w:tc>
          <w:tcPr>
            <w:tcW w:w="343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щая стоимость, руб.</w:t>
            </w:r>
          </w:p>
        </w:tc>
        <w:tc>
          <w:tcPr>
            <w:tcW w:w="1951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Затраты труда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абочих-строителей, чел.-ч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СЕГО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экспл. машин</w:t>
            </w:r>
          </w:p>
        </w:tc>
        <w:tc>
          <w:tcPr>
            <w:tcW w:w="132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СЕГО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сновной з/пл</w:t>
            </w:r>
          </w:p>
        </w:tc>
        <w:tc>
          <w:tcPr>
            <w:tcW w:w="1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экспл. машин</w:t>
            </w:r>
          </w:p>
        </w:tc>
        <w:tc>
          <w:tcPr>
            <w:tcW w:w="1951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основание</w:t>
            </w:r>
          </w:p>
        </w:tc>
        <w:tc>
          <w:tcPr>
            <w:tcW w:w="30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0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сновной з</w:t>
            </w: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  <w:t>/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пл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 т. ч. з/пл машинистов</w:t>
            </w:r>
          </w:p>
        </w:tc>
        <w:tc>
          <w:tcPr>
            <w:tcW w:w="132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. т. ч. з/пл машинистов</w:t>
            </w:r>
          </w:p>
        </w:tc>
        <w:tc>
          <w:tcPr>
            <w:tcW w:w="85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на единицу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сего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320" w:hRule="atLeast"/>
        </w:trPr>
        <w:tc>
          <w:tcPr>
            <w:tcW w:w="15018" w:type="dxa"/>
            <w:gridSpan w:val="2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аздел 1. Фундаменты</w:t>
            </w:r>
          </w:p>
        </w:tc>
        <w:tc>
          <w:tcPr>
            <w:tcW w:w="9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114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5-01-074-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208-003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ройство железобетонных буронабивных свай диаметром 800 мм глубиной до 30 метров агрегатами типа "</w:t>
            </w: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  <w:t>Bauer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  <w:t>BG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25", "</w:t>
            </w:r>
            <w:r>
              <w:rPr>
                <w:rFonts w:cs="Verdana" w:ascii="Verdana" w:hAnsi="Verdana"/>
                <w:b/>
                <w:sz w:val="14"/>
                <w:szCs w:val="14"/>
                <w:lang w:val="en-US"/>
              </w:rPr>
              <w:t>Junttan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РМ26" в грунтах группы 2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Бетон гидротехнически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W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4, В22.5 (МЗОО), ПЗ (крупность заполнителя 20 мм) ССЦ 05200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м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90,4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7,25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9559,0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2,7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731,99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9401.1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,8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731860,9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757312,63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6201,7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3670201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9371,8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,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045,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чет-фактура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касы арматурные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4,04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8370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727514,8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-9047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убцы шнека твердосплавные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8,1696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950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55261,12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-9046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убцы коронок обсадных труб твердосплавные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2,0736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580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36002,69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-9044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онки твердосплавные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5616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56430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88121,09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-9042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нек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7808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75600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15188,48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3-9081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убы стальные обсадные инвентарные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1382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1600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89385,12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3-9040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рубы стальные бетонолитные инвентарные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,3574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7400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4844,76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31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1-01-013-1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азработка извлеченного из скважины шлама с погрузкой на автомобили-самосвалы экскаваторами с ковшом вместимостью 1 (1-1,2) м3, группа фунтов 1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0 м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43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912.04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0,9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846.28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16,98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52,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,23</w:t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223.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22,3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,4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,75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СЦ2000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еревозка шлама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24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38.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38.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4148,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4148.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01-1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ройство бетонной подготовки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 м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526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016,0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69,2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055,5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5,5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38,4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25,41</w:t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55,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7,05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3,03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,75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243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043-003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ость заполнителя 40 мм, класс В 7,5 (М100), ПЗ СтройЦена 05.2003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3,652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195,99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64167,26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36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01-22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ройство ленточных фундаментов железобетонных при ширине поверху до 1000 мм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 м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877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4642,94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878,9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4220.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75,27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841,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278,81</w:t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3701.7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16,81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46,04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91,18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</w:t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01-23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ройство ленточных фундаментов железобетонных при ширине поверху более 1000 мм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 м3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203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2221.34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536,58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3848.36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17,93</w:t>
            </w:r>
          </w:p>
        </w:tc>
        <w:tc>
          <w:tcPr>
            <w:tcW w:w="13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480,93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17,93</w:t>
            </w:r>
          </w:p>
        </w:tc>
        <w:tc>
          <w:tcPr>
            <w:tcW w:w="122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781.2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4,84</w:t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3,32</w:t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5,63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&amp;-01-001-16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ройство фундаментных плит железобетонных плоских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 м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,961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9342.94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24,4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4205,65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47,6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8321,5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58,32</w:t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8247,28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77,74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20,66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32,71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046-003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ость заполнителя 40 мм, класс В 15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10,18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337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414710,66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М200), ПЗ СтройЦена 05.2003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4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6-18 мм СтройЦена 05.2003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,941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3680,34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72799,66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02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8 мм СтройЦена 05.2003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,268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3633,81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44555,29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9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,941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3677,89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73340,8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еток плоских, диаметр 16-18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м СтройЦена 05.2003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5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,268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5073,57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6580,43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еток плоских, диаметр 8 мм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тройЦена 05.2003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2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7-05-001-1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блоков стен подвалов массой до 0,5 т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 шт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,65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926.8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65,3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936.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2,4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756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98,28</w:t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13226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4,36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2,84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0,03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043-003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ость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?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0865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195,99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299 44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аполнителя 40 мм, класс В 7,5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100), ПЗ СтройЦена 05.2003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3-9010-703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локи ФБС-12-5-ЗТ СтройЦена 05.2003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</w:t>
            </w:r>
          </w:p>
        </w:tc>
        <w:tc>
          <w:tcPr>
            <w:tcW w:w="10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6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324,5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60357)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3-9010-691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локи ФБС-12-6-ЗТ СтройЦена 5.2003</w:t>
            </w:r>
          </w:p>
        </w:tc>
        <w:tc>
          <w:tcPr>
            <w:tcW w:w="100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9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415,89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2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32855,31)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90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7-05-001-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043-00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3-9010-697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блоков стен подвалов массой до 1,5 т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ость заполнителя 40 мм, класс В 7,5 (М100), ПЗ СтройЦена 05.2003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локи ФБС-24-3-6Т СтройЦена 05200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 шт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,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043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2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6497,81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40,9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1195,99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638,53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4312,5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11,9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425,1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247,9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41753,66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3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9573.7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80,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4,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0,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72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7-05-001-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043-00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403-9010-696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3-9010-686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блоков стен подвалов массой более 1,5 т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ость заполнителя 40 мм, клак В 7,5 (М100), ПЗ СтройЦена 05.2003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Блоки ФБС-24-5-6Т СтройЦена 052003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локи ФБС-24-6-6Т СтройЦена 05200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100 шт.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ш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,0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448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6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2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9393.54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23,91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195,99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008,08) (1353,49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6493.4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54,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9162,8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73227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63308,96) (56846,58)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904,7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3246.64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151,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9,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4,7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8-01-003-1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Гидроизоляция стен, фундамектов:горизонтальная цементная с жидким стеклом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 м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,51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909.7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98,4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7.4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,6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703,1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98,49</w:t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9624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,15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82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4,08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рямые затраты в базовых ценах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84159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4943</w:t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3736908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663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4792.9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2889,32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з/п рабочих строителей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307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эксплуатацию машин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255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42672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 т. ч. з/п машинистов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59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материалы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222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52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териалы за расценкой в текущих ценах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3918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рямых затрат в текущем уровне цен: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0095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3072</w:t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8426728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0596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4792,95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889,32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кладные расходы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5%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02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291</w:t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12,80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того (с накладными расходами):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28972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етная прибыль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0%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493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О РАЗДЕЛУ 1: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3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48466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7363</w:t>
            </w:r>
          </w:p>
        </w:tc>
        <w:tc>
          <w:tcPr>
            <w:tcW w:w="12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195,07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5112" w:type="dxa"/>
            <w:gridSpan w:val="3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аздел 2. Монолитные стены</w:t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  <w:t>Стены 1-го этажа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87-1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онтаж и демонтаж крупнощитовой опалубки стен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 м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1,944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656,3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8,2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385,9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0,6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649,51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805,12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3905.4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758,76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,61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28,89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896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0-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401-0068-004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9865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Бетонирование конструкций внутренних стен с помощью бадьи в крупнощитовой, объемно-переставной и блочной опалубках (без вычета проемов) толщиной до 16 см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ость заполнителя 20 мм, класс В 22,5 (М300), ПЗ СтройЦена 05.2003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алубка переставная (амортизация)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 м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1,94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01,09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19,44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30,8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7,8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1581,93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(68,29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74,18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7,3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301,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159917,3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42301,56)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962,7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0789.41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92,9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,4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75,0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1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каркасов и сеток в стенах массой одного элемента до 20 кг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,134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437,98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1,8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76,7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,0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86,57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974,35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471.0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4,1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,82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01,32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132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04-002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04-002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8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х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2 мм СтройЦена 05.2003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4 мм СтройЦена 05.2003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2 мм СтройЦена 05.2003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4 мм СтройЦена 05.200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,517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3,617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,51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,617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4378,19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14192,09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4282,68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3957,02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36189,9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51332,79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0779,51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4312,54)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8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0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отдельных стержней в стенах диаметром до 8 мм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8 мм СтройЦена 05.200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88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885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71.1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5,4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5215,59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6,75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,8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5,49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3465,8)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3,0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03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,8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6,4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1,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338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9180-002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закладных деталей при массе элементов до 5 кг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тали закладные весом с 1 до 5 кг СтройЦена 05.2003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015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015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0263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88,6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7095,6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78,6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,3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,3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56,43)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,3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,18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0,6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,3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  <w:t>Стены 2-4 этажей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i/>
                <w:sz w:val="14"/>
                <w:szCs w:val="14"/>
                <w:u w:val="single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87-1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онтаж и демонтаж крупнощитовой опалубки стен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 м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47,04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6563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83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385.9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0,6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27738,06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4932,96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33929.6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1058,39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,61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764,33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759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0-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9865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Бетонирование конструкций внутренних стен с помощью бадьи в крупнощитовой, объемно-переставной и блочной опалубках (без вычета проемов) толщиной до 16 см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алубка переставная (амортизация)</w:t>
            </w:r>
          </w:p>
        </w:tc>
        <w:tc>
          <w:tcPr>
            <w:tcW w:w="10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 м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2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47,0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470,4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30,8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7,8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68 39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74.18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7,3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0121,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36993,62)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598,9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60447.4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484,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,4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40,8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126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068-004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ость заполнителя 20 мм, класс В 22,5 (М300), ПЗ СтройЦена 05.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66,4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581,93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896005,15)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40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04-002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04-002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8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каркасов и сеток в стенах массой одного элемента до 20 кг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4 мм СтройЦена 05.2003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2 мм СтройЦена 05.2003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2 мм СтройЦена 05.2003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хов и сеток плоских, диаметр 14 мм СтройЦена 05.2003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3,35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9,666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3,69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,6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,666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437,98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1,8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14192,09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14378,19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4282,68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3957,02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76,7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,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609,2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279101,64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196837,42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58629,89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77818,76)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736,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561,41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2,9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,8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94,7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0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отдельных стержней в стенах диаметром до 8 мм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8 мм СтройЦена 05.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,53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538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71,1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5,4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5215,59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6,75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,8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91,9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69048,35)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066,7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57,5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,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6,4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10,7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9180-002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закладных деталей при массе элементов до 5 кг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тали закладные весом с 1 до 5 кг СтройЦена 05.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07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074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026,2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88,6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7095,6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78,6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,3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5,9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265,07)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5,7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,81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9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0,6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,7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  <w:t>Стены 5-14 этаж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87-1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онтаж и демонтаж крупнощитовой опалубки сте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 м2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14,64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656,2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8,2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385,9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0,6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97083,21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2265,37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468753,8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3704,36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,61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175,17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20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0-5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Бетонирование конструкций внутренних стен с помощью бадьи в крупнощитовой, объемно-переставной и блочной опалубках (без вычета проемов) толщиной до 16 с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 м2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14,64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30,8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7,8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74.18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7,3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80423,94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8096,23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1156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3196,11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,44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393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01-9865)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алубка переставная (амортизация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2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146,4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68,29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829477,66)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068-004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ость заполнителя 20 мм, класс В 22,5 (МЗОО), ПЗ СтройЦена 05.200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82,3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581,93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3135859,84)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1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каркасов и сеток в стенах массой одного элемента до 20 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7,136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437,98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1,87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76,7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,0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6923,4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4483,86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8226,9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94,2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,82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516,2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2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2 мм СтройЦена 05.20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,97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4378,19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632209,01)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3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4 мм СтройЦена 05.20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3,166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4192,09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896457,56)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7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2 мм СтройЦена 05.20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,97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4282,68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88309,44)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8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4 мм СтройЦена 05.200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3,166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3957,02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49949,13)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6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7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отдельных стержней в стенах диаметром до 8 м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1,888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71,1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5,44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6,75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,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501,77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968,67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242,14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94,37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6,44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16,48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0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8 мм СтройЦена 05.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,888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5215,59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333038,83)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06-01-092-11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9180-002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закладных деталей при мхсе элементовдо 5 кг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тали закладные весом с 1 до 5 кг СтройЦена 05.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0,36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36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026,2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88,6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7095,6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78.6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,3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69,44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6154,42)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19,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8.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,4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0,6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,6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рямые затраты в базовых цена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20595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94693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922236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4914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40298.5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421,18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211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эфф. к з/п основных рабочих и трудозатратам (ТЕР2001-06, тех. часть п. 3.6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0,98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04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эфф. к эксплуатации машин, з/п машинистов и трудозатратам машинистов (ТЕР 2001-06, тех. часть п. 3.6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0,97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с учетом коэффициентов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85034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86799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89456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0567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39492.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138,54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з/п рабочих 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36827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эксплуатацию маш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275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35144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 т. ч. з/п машинис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4045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материал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298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68024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териалы за расценкой в текущих цена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415712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59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рямых затрат в текущем уровне цен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855707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36827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035144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40453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39492.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138,54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кладные расх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5%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41144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8398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54,29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того (с накладными расходами)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196851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етная прибы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7%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83506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О РАЗДЕЛУ 2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180357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5225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1085,42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5070" w:type="dxa"/>
            <w:gridSpan w:val="3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аздел 3. Монолитные перекрытия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9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  <w:t>Перекрытия над 1-4 этажами</w:t>
            </w:r>
          </w:p>
        </w:tc>
        <w:tc>
          <w:tcPr>
            <w:tcW w:w="253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  <w:tc>
          <w:tcPr>
            <w:tcW w:w="7482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87-2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онтаж и демонтаж крупнощитовой опалубки перекры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 м2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15,3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84.8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1,9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66.91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,2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8315,06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729,69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69322.7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894,11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,5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99,64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126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1-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101-9865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068-004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Бетонирование перекрытий с помощью бадьи в крупнощитовой и объемно-переставной опалубках толщиной до 20 см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алубка переставная (амортизация)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ость заполнителя 20 мм, класс В 22,5 (М300), ПЗ СтройЦена 05.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 м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м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15,3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153,3 762,55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38,0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,8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46,45) (1581,93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96.1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,1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7344,6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92920,79) (1206300,72)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139,1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39921.5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300,5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,4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34,1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876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04-002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4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каркасов и сеток в перекрытиях массой одного элемента до 20 кг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2 мм СтройЦена 05.2003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Арматурная сталь класса А-Ш диам. 16-18 мм СтройЦена 05.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т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,6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,368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252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343.73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  <w:br/>
              <w:t>227,6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14378,19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3680,34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76.7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,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931,7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19669,36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58168,81)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79,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431.5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7,8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,2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0,4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241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7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2 мм СтройЦена 05.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368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4282,68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5858,71)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9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6-18 мм СтройЦена 05.200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252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3677,89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5638,39)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5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каркасов и сеток в перекрытиях массой одного элемента до 50 к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,7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78,6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4,35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4,9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,6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08,98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5,93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95,0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,9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,6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,88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4</w:t>
            </w:r>
          </w:p>
        </w:tc>
        <w:tc>
          <w:tcPr>
            <w:tcW w:w="3080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6-18 мм СтройЦена 0520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305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3680,34)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7852,84)</w:t>
            </w:r>
          </w:p>
        </w:tc>
        <w:tc>
          <w:tcPr>
            <w:tcW w:w="109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9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2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2 мм СтройЦена 05.20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425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4378,19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6110,73)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7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2 мм СтройЦена 05.20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425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4282,68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820,14)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9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6-18 мм СтройЦена 05.200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305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3677,89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4799,65)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9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отдельных стержней в перекрытиях диаметром до 8 м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,87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615,91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11,8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4.9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,6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615,39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004,44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322.44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,54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2,19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06,36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0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8 мм СтройЦена 05.200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,87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5215,59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89315,51)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10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4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отдельных стержней в перекрытиях диаметромхв. 8 мм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6-18 мм СтройЦена 05.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8,6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8,68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393,95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78,2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3680,34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6.75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,8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9177,4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665958,95)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543,7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762,5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32,2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8,3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81,0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15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1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9180-002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закладных деталей при массе элементов до 5 кг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тали закладные весом с 1 до 5 кг СтройЦена 05.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9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94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026,2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88,6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7095,6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78,6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,35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64,6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6069,86)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35,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  <w:lang w:val="en-US"/>
              </w:rPr>
              <w:t>73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,9</w:t>
            </w:r>
            <w:r>
              <w:rPr>
                <w:rFonts w:cs="Verdana" w:ascii="Verdana" w:hAnsi="Verdana"/>
                <w:b/>
                <w:sz w:val="14"/>
                <w:szCs w:val="14"/>
                <w:u w:val="single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,6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0,6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,1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164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-01-041-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4-0103-009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золяция изделиями из пенопласта на битуме покрытий и перекрытий снизу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литы пенополистирольные ПСБС-50 СтройЦена 05.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1 м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уб.м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7,3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,1468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695,8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90,4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986,13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43.4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,4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051,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34055,77)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30,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752,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7,7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,5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7,7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  <w:t>Перекрытия над 5-13 этажам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87-2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онтаж и демонтаж крупнощитовой опалубки перекрыт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 м2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34,522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84,8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1,95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66,91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,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6217,28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7893,64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55981,0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4512,51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,5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074,39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130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1-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401-0068-004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9865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Бетонирование перекрытий с помощью бадьи в крупнощитовой и объемно-переставной опалубках толщиной до 20 см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ость заполнителя 20 мм, класс В 22,5 (М300), ПЗ СтройЦена 05.2003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алубка переставная (амортизация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 м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м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2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34,52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715,78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345,22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38,0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,8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1581,93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46,45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96.1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,1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9029,4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2714243,86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434085,47)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063,8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89826,25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176,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,4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26,9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4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каркасов и сеток в перекрытиях массой одного элемента до 20 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,838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343,7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27,6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76.7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,0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444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605,05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216,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91,32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,21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67,6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2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2 мм СтройЦена 05.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252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4378,19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61136,06)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4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6-18 мм СтройЦена 0520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586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3680,34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58500,42)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7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2 мм СтройЦена 05.20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252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4282,68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8209,96)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9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6-18 мм СтройЦена 05.200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586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3677,89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42612,03)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9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отдельных стержней в перекрытиях диаметром до 8 м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,629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615,91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11,8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4,9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,6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778,3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463,9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693.71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8,74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2,19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59,11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0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8 мм СтройЦена 05.2003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629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5215,59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92157,69)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26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10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отдельных стержней в перекрытиях диаметром св. 8 м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6,244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393,95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78,2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6,75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,8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1854,82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9559,21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602935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43/15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8,37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014,14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4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6-18 мм СтройЦена 05200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6244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3680,34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453454,04)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6-01-092-11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ановка закладных деталей при массе элементов до 5 кг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т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,09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026.2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88,6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78.6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,3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144,8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857,22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64.3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,81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0,61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89,37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9180-002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тали закладные весом с 1 до 5 кг СтройЦена 05.200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,09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7095,6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35729,8)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рямые затраты в базовых цена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66179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85151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367594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7808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8691,0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789,19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эфф. кз/пл основных рабочих и трудозатратам (ТЕР 2001-06, тех. часть п. 3.6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0,98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"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282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эфф. к эксплуатации машин, з/п машинистов и трудозатратам машинистов (ТЕР 2001-06, тех. часть п. 3.6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0,97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с учетом коэффициентов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51448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81448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356566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6074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8317,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675,51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з/пл рабочих 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9467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эксплуатацию маш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275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11188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 т. ч. з/пл машинис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5811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материал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298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60671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териалы за расценкой в текущих цена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444670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рямых затрат в текущем уровне цен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955996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39467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811188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5811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8317,1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675,51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кладные расх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5%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4042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806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5,40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того (с накладными расходами)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560038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етная прибы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7%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964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О РАЗДЕЛУ 3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03002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70273</w:t>
            </w:r>
          </w:p>
        </w:tc>
        <w:tc>
          <w:tcPr>
            <w:tcW w:w="127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098,10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15070" w:type="dxa"/>
            <w:gridSpan w:val="3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аздел 4. Кирпичные сены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1936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8-02-010-2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404-0087-500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4-0127-507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ладка стен из кирпича с цепной перевязкой швов с облицовкой с одной стороны лицевым хирпичом:толщиной 380 мм при высоте этажа до 4 м к з/п и затр. труда раб.: 1.1 тех. часть п. 3.7 (криволинейность)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рпич керамический сверхэффективный М150 СтройЦена 05.2003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рпич керамический лицевой красный сверхэффективный М 150 СтройЦена 05.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м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000 шт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0 шт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0,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7,7794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,6391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21,3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9,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4552,35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6724,95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36,7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,8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1058,2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126461,55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85871,57)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598,9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5158,8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20,7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,3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77,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8-03-002-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918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счет-фактура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4-0127-507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ладка стен из легкобетонных камней с облицовкой в процессе кладки кирпичом (в 1/2 кирпича) толщиной 520 мм при высоте этажа до 4 м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етки из проволоки холоднотянутой СтройЦена 05.2003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локи из ячеистого бетона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рпич керамический лицевой красный сверхэффективный М 150 СтройЦена 05.2003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м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0 шт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766,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,82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01,288 176,66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63,6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1,6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7608,46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810) (6724,95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47,23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,5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89015,7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20160,13)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174331,28) (1188029,67)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1262,56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83436,5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355,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,77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426,6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8-03-002-9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ладка стен из легкобетонных камней с облицовкой в процессе кладки кирпичом (в 1/2 кирпича) толщиной 720 мм при высоте этажа до 4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 м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71,9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57.1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4,19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482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,7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2720,9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015,26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3111,0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096,35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,08</w:t>
            </w:r>
          </w:p>
        </w:tc>
        <w:tc>
          <w:tcPr>
            <w:tcW w:w="135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09,3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4-0127-507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рпич керамический лицевой красный сверхэффективный М 150 СтройЦена 05.20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0 шт.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,033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6724,95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27995,97)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5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счет Прил. 2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локи из ячеистого бетона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1,206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810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364182,86)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5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9184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етки из проволоки холоднотянутой СтройЦена 05.200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04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7608,46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8312,8)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5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107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8-02-002-5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ладка перегородок из кирпича неармированных толщиной в 1/2 кирпича при высоте этажа до 4 м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 м2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,48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870,04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01,82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408.4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4,9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0078,02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739,07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4280.98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80,57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3,99</w:t>
            </w:r>
          </w:p>
        </w:tc>
        <w:tc>
          <w:tcPr>
            <w:tcW w:w="135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09,0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4-0047-501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рпич керамический пустотелый полуторный М 150 СтройЦена 05.2003 (К=0,77 тех. часьп. 3.1)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0 шт.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,67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5954,78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42180,9)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5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402-9070)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створ готовый кладочный (состав и марка по проекту) ССЦ-2000(К=0,9тех.частьп. 3-1)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з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2,41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99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961,59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5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7-05-007-10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кладка перемычек до массой 0,3 т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 шт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,7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179.39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88,43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902,46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3,46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9695,81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146,78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5071.08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95,78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7,61</w:t>
            </w:r>
          </w:p>
        </w:tc>
        <w:tc>
          <w:tcPr>
            <w:tcW w:w="135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94,0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-5001-640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мычки 2ПБ13-1П СтройЦена 05.20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8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93,66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3559,08)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5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-5001-641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мычки 2ПБ16-2П СтройЦена 05.20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2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01,99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3462,68)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5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-5001-642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мычки 2ПБ19-ЗП СтройЦена 05.200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8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40,48)</w:t>
            </w:r>
          </w:p>
        </w:tc>
        <w:tc>
          <w:tcPr>
            <w:tcW w:w="10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57315,84)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56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2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442-5001-64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442-5001-644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-5001-647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мычки 2ПБ22-ЗП СтройЦена 05.2003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мычки 2ПБ25-ЗП СтройЦена 05.2003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мычки ЗПБ13-37П СтройЦена 05.200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шт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шт.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757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33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166,15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183,66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54,16)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125775,55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(61158,78)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308,32)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рямые затраты в базовых ценах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11607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476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21058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9349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2516,25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68,5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з/пл рабочих 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26396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эксплуатацию маш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333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2428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 т. ч. з/пл машинис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6863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материал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580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929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териалы за расценкой в текущих цена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809107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рямых затрат в текущем уровне цен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819860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6396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82428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6863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2516,25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68,5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кладные расх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8%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0446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463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06,0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того (с накладными расходами)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260306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етная прибы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%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17270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О РАЗДЕЛУ 4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577576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48859</w:t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5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590,8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198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аздел 5. Перегородш ги псокартонные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226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92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2027" w:type="dxa"/>
            <w:gridSpan w:val="10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38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</w:t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-04-014-4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Устройство перегородок толщиной 100-150 мм на одинарном металлическом каркасе с облицовкой двумя слоями гипсокартонных листов с обеих сторон с изоляцией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 м2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,23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7727.37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280,28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72.66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1,1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686,78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8105,58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730.35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73,85</w:t>
            </w:r>
          </w:p>
        </w:tc>
        <w:tc>
          <w:tcPr>
            <w:tcW w:w="72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64,9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43,53</w:t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01-9154-004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Листы гипсокартонные 3000x1200x12,5мм ТИГИ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KNAUF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craHflapTHbie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СтройЦена 0520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.м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76,6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49,7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88297,02)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4^9131-014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Плиты минераловатные на синтетическом связующем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URSA</w:t>
            </w:r>
            <w:r>
              <w:rPr>
                <w:rFonts w:cs="Verdana" w:ascii="Verdana" w:hAnsi="Verdana"/>
                <w:sz w:val="14"/>
                <w:szCs w:val="14"/>
              </w:rPr>
              <w:t>, П-15 толщ/100 мм СтройЦена 05.20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уб.м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,6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656,36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861636)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1-900^017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Профили ПС100 стандарт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DIN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металлические стоечные 100x50 мм СтройЦена 05.2003</w:t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30,6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5,93)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4130,46)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1-9009-020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Профили ПНЮО стандарт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DIN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металлические направляющие 100x40 мм СтройЦена 05.200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84,335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2,92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1100,96)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-04-012-1</w:t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формление (обделка) дверных проемов в перегородках с каркасом из стальных профилей ПС-3 и ПН-З: жилых здани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 шт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11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831.23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84,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2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1,4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6,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0,2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0,03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9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,59</w:t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01-9009--017</w:t>
            </w:r>
          </w:p>
        </w:tc>
        <w:tc>
          <w:tcPr>
            <w:tcW w:w="308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Профили ПС100 стандарт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DIN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металлические стоечные 100x50 мм СтройЦена 05.2003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</w:t>
            </w:r>
          </w:p>
        </w:tc>
        <w:tc>
          <w:tcPr>
            <w:tcW w:w="109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3,5</w:t>
            </w:r>
          </w:p>
        </w:tc>
        <w:tc>
          <w:tcPr>
            <w:tcW w:w="136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25,93)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1646,56)</w:t>
            </w:r>
          </w:p>
        </w:tc>
        <w:tc>
          <w:tcPr>
            <w:tcW w:w="113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8" w:type="dxa"/>
            <w:gridSpan w:val="6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рямые затраты в базовых цена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779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819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731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74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551,1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,26</w:t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з/п рабочих строителей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06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эксплуатацию машин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333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05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 т. ч. з/пл машинистов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21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материал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099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08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териалы за расценкой в текущих цена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379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рямых затрат в текущем уровне цен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28642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4061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705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21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551.12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,26</w:t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кладные расход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0%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3378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22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7,68</w:t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того (с накладными расходами)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2020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етная прибыль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3%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02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О РАЗДЕЛУ 5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10044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6783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63,06</w:t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3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СЕГО ПО СМЕТЕ: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1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4555643</w:t>
            </w:r>
          </w:p>
        </w:tc>
        <w:tc>
          <w:tcPr>
            <w:tcW w:w="11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018504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3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8632,51</w:t>
            </w:r>
          </w:p>
        </w:tc>
        <w:tc>
          <w:tcPr>
            <w:tcW w:w="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оставил: _____________</w:t>
      </w:r>
    </w:p>
    <w:p>
      <w:pPr>
        <w:pStyle w:val="Normal"/>
        <w:ind w:firstLine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оверил: 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426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имер 3. Пример аналогичен примеру 2. Выведенные за расценку материалы показываются не сразу под расценкой, а группируются в конце разделов с объединением одинаковых материалов.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Локальная смета № 3/2003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  <w:t>Индивидуальный жилой дом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_________________________________________________</w:t>
      </w:r>
    </w:p>
    <w:p>
      <w:pPr>
        <w:pStyle w:val="Normal"/>
        <w:jc w:val="center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  <w:t>(наименование работ и затрат, наименование объекта)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/>
      </w:pPr>
      <w:r>
        <w:rPr>
          <w:rFonts w:cs="Verdana" w:ascii="Verdana" w:hAnsi="Verdana"/>
          <w:sz w:val="16"/>
          <w:szCs w:val="16"/>
        </w:rPr>
        <w:t xml:space="preserve">Сметная стоимость </w:t>
      </w:r>
      <w:r>
        <w:rPr>
          <w:rFonts w:cs="Verdana" w:ascii="Verdana" w:hAnsi="Verdana"/>
          <w:b/>
          <w:i/>
          <w:sz w:val="16"/>
          <w:szCs w:val="16"/>
        </w:rPr>
        <w:t xml:space="preserve">44 555,64 тыс. руб. </w:t>
      </w:r>
    </w:p>
    <w:p>
      <w:pPr>
        <w:pStyle w:val="Normal"/>
        <w:jc w:val="right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Нормативная трудоемкость </w:t>
      </w:r>
      <w:r>
        <w:rPr>
          <w:rFonts w:cs="Verdana" w:ascii="Verdana" w:hAnsi="Verdana"/>
          <w:b/>
          <w:i/>
          <w:sz w:val="16"/>
          <w:szCs w:val="16"/>
        </w:rPr>
        <w:t>98632,51 чел.-ч.</w:t>
      </w:r>
    </w:p>
    <w:p>
      <w:pPr>
        <w:pStyle w:val="Normal"/>
        <w:jc w:val="right"/>
        <w:rPr/>
      </w:pPr>
      <w:r>
        <w:rPr>
          <w:rFonts w:cs="Verdana" w:ascii="Verdana" w:hAnsi="Verdana"/>
          <w:sz w:val="16"/>
          <w:szCs w:val="16"/>
        </w:rPr>
        <w:t xml:space="preserve">Сметная заработная плата </w:t>
      </w:r>
      <w:r>
        <w:rPr>
          <w:rFonts w:cs="Verdana" w:ascii="Verdana" w:hAnsi="Verdana"/>
          <w:b/>
          <w:i/>
          <w:sz w:val="16"/>
          <w:szCs w:val="16"/>
        </w:rPr>
        <w:t>2 018,50 тыс. руб.</w:t>
      </w:r>
    </w:p>
    <w:p>
      <w:pPr>
        <w:pStyle w:val="Normal"/>
        <w:jc w:val="both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Основание: </w:t>
      </w:r>
      <w:r>
        <w:rPr>
          <w:rFonts w:cs="Verdana" w:ascii="Verdana" w:hAnsi="Verdana"/>
          <w:i/>
          <w:sz w:val="16"/>
          <w:szCs w:val="16"/>
        </w:rPr>
        <w:t xml:space="preserve">чертежи № 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Составлена в ценах на </w:t>
      </w:r>
      <w:r>
        <w:rPr>
          <w:rFonts w:cs="Verdana" w:ascii="Verdana" w:hAnsi="Verdana"/>
          <w:i/>
          <w:sz w:val="16"/>
          <w:szCs w:val="16"/>
        </w:rPr>
        <w:t>май 2003 года</w:t>
      </w:r>
    </w:p>
    <w:p>
      <w:pPr>
        <w:pStyle w:val="Normal"/>
        <w:jc w:val="both"/>
        <w:rPr>
          <w:rFonts w:ascii="Verdana" w:hAnsi="Verdana" w:cs="Verdana"/>
          <w:i/>
          <w:i/>
          <w:sz w:val="16"/>
          <w:szCs w:val="16"/>
        </w:rPr>
      </w:pPr>
      <w:r>
        <w:rPr>
          <w:rFonts w:cs="Verdana" w:ascii="Verdana" w:hAnsi="Verdana"/>
          <w:i/>
          <w:sz w:val="16"/>
          <w:szCs w:val="16"/>
        </w:rPr>
      </w:r>
    </w:p>
    <w:p>
      <w:pPr>
        <w:pStyle w:val="Normal"/>
        <w:ind w:firstLine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Составил: _____________</w:t>
      </w:r>
    </w:p>
    <w:p>
      <w:pPr>
        <w:pStyle w:val="Normal"/>
        <w:ind w:firstLine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оверил: 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516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276"/>
        <w:gridCol w:w="4536"/>
        <w:gridCol w:w="906"/>
        <w:gridCol w:w="795"/>
        <w:gridCol w:w="959"/>
        <w:gridCol w:w="884"/>
        <w:gridCol w:w="1134"/>
        <w:gridCol w:w="1024"/>
        <w:gridCol w:w="1178"/>
        <w:gridCol w:w="852"/>
        <w:gridCol w:w="64"/>
        <w:gridCol w:w="976"/>
        <w:gridCol w:w="17"/>
      </w:tblGrid>
      <w:tr>
        <w:trPr>
          <w:trHeight w:val="65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Шифр норматива</w:t>
            </w:r>
          </w:p>
        </w:tc>
        <w:tc>
          <w:tcPr>
            <w:tcW w:w="45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Наименование работ и затрат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атериалов, изделии и конструкций</w:t>
            </w:r>
          </w:p>
        </w:tc>
        <w:tc>
          <w:tcPr>
            <w:tcW w:w="9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Единиц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змер.</w:t>
            </w:r>
          </w:p>
        </w:tc>
        <w:tc>
          <w:tcPr>
            <w:tcW w:w="7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ол-во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Стоимость единицы, руб.</w:t>
            </w:r>
          </w:p>
        </w:tc>
        <w:tc>
          <w:tcPr>
            <w:tcW w:w="3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щая стоимость, руб.</w:t>
            </w:r>
          </w:p>
        </w:tc>
        <w:tc>
          <w:tcPr>
            <w:tcW w:w="190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Затраты труда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абочих-строителей, чел.-ч</w:t>
            </w:r>
          </w:p>
        </w:tc>
      </w:tr>
      <w:tr>
        <w:trPr>
          <w:trHeight w:val="6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СЕГО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экспл. машин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СЕГО</w:t>
            </w:r>
          </w:p>
        </w:tc>
        <w:tc>
          <w:tcPr>
            <w:tcW w:w="10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сновной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з/пл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экспл. машин</w:t>
            </w:r>
          </w:p>
        </w:tc>
        <w:tc>
          <w:tcPr>
            <w:tcW w:w="190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боснование</w:t>
            </w:r>
          </w:p>
        </w:tc>
        <w:tc>
          <w:tcPr>
            <w:tcW w:w="45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7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основной з/пл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 т. ч. з/пл машинистов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. т. ч. з/пл машинистов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на единицу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5168" w:type="dxa"/>
            <w:gridSpan w:val="1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аздел 1. Фундаменты</w:t>
            </w:r>
          </w:p>
        </w:tc>
      </w:tr>
      <w:tr>
        <w:trPr>
          <w:trHeight w:val="17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5-01-074-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Устройство железобетонных буронабивных свай диаметром 800 мм глубиной до 30 метров агрегатами типа "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Bauer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BG</w:t>
            </w:r>
            <w:r>
              <w:rPr>
                <w:rFonts w:cs="Verdana" w:ascii="Verdana" w:hAnsi="Verdana"/>
                <w:sz w:val="14"/>
                <w:szCs w:val="14"/>
              </w:rPr>
              <w:t>25", "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Junttan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PM</w:t>
            </w:r>
            <w:r>
              <w:rPr>
                <w:rFonts w:cs="Verdana" w:ascii="Verdana" w:hAnsi="Verdana"/>
                <w:sz w:val="14"/>
                <w:szCs w:val="14"/>
              </w:rPr>
              <w:t>26" в грунтах группы 2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м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90,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9559.07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92,7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9401,13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00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731860,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6201,7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3670201.15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39371,8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,8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45,12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1-01-013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зработка извлеченного из скважины шлама с погрузкой на автомобили-самосвалы экскаваторами с ковшом вместимостью 1 (1-1,2) м3, группа грунтов 1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0 м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4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2912,04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60,9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2846,28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516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52,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6,2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1223,9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2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,4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,75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Ц20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возка шлам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38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38,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148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24148.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01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ройство бетонной подготовк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 м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52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5016.0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569,2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055.5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65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638,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25,4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555.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7,0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3,03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5,75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01-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ройство ленточных фундаментов железобетон</w:t>
              <w:softHyphen/>
              <w:t>ных при ширине поверху до 1000 м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 м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87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4642,94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4878,9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4220,9 </w:t>
            </w:r>
            <w:r>
              <w:rPr>
                <w:rFonts w:cs="Verdana" w:ascii="Verdana" w:hAnsi="Verdana"/>
                <w:sz w:val="14"/>
                <w:szCs w:val="14"/>
              </w:rPr>
              <w:t>475,2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841,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278,8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3701,73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416,8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6,04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91,18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01-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ройство ленточных фундаментов железобетон</w:t>
              <w:softHyphen/>
              <w:t>ных при ширине поверху более 1000 м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 м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2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2221,34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3536,5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3848,36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417,9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80,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17,9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781,2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4,8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23,32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5,63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01-1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ройство фундаментных плит железобетонных плоских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 м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96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9342.94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2324,4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4205,65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447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321,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558,3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8247.28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877,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0,66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2,71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-05-001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ановка блоков стен подвалов массой до 0,5 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 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,6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2926,89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565,3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936,7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322,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756,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98,2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5132,26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854,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2,84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0,03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-05-001-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ановка блоков стен подвалов массой до 1,5 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 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,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6497.81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140,9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4312,52 </w:t>
            </w:r>
            <w:r>
              <w:rPr>
                <w:rFonts w:cs="Verdana" w:ascii="Verdana" w:hAnsi="Verdana"/>
                <w:sz w:val="14"/>
                <w:szCs w:val="14"/>
              </w:rPr>
              <w:t>711,9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425,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3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9573,79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580,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4,01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30,9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-05-001-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ановка блоков стен подвалов массой более 1,5 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 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,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9393,54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423,9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6493,45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054,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162,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04,7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3246,64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2151,1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9,8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64,79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8-01-003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идроизоляция стен, фундаментов.горизонтальная цементная с жидким стекло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 м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,5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909,74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398,4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27,4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703,1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98,4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96,24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,1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8,2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4,08</w:t>
            </w:r>
          </w:p>
        </w:tc>
      </w:tr>
      <w:tr>
        <w:trPr>
          <w:trHeight w:val="65" w:hRule="atLeast"/>
        </w:trPr>
        <w:tc>
          <w:tcPr>
            <w:tcW w:w="15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атериалы не учтенные расценками в текущем уровне цен: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3-30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убы стальные бетонолитные инвентарные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,35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4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844,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3-908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Грубы стальные обсадные инвентарные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138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6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9385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-904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нек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78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56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5188,4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-904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ронки твердосплавные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561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643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8121,0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-904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убцы коронок обсадных труб твердосплавные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2,07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8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6002,6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-904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Зубцы шнека твердосплавные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8,169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5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5261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Арматурная сталь класса А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l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8 мм СтройЦена Э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,2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633,81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555,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6-18 мм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,94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680,3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2799,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8 мм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,2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73,5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580,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6-18 мм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,94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677,8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3340,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043-0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ость заполнителя 40 мм, класс В 7,5 (М100),ПЗ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7,23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95,9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8446,8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046-0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ость заполнителя 40 мм, класс 3 15 (М200),ПЗ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10,1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3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14710,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208-0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Бетон гидротехнический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W</w:t>
            </w:r>
            <w:r>
              <w:rPr>
                <w:rFonts w:cs="Verdana" w:ascii="Verdana" w:hAnsi="Verdana"/>
                <w:sz w:val="14"/>
                <w:szCs w:val="14"/>
              </w:rPr>
              <w:t>4,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B</w:t>
            </w:r>
            <w:r>
              <w:rPr>
                <w:rFonts w:cs="Verdana" w:ascii="Verdana" w:hAnsi="Verdana"/>
                <w:sz w:val="14"/>
                <w:szCs w:val="14"/>
              </w:rPr>
              <w:t>22,5(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W</w:t>
            </w:r>
            <w:r>
              <w:rPr>
                <w:rFonts w:cs="Verdana" w:ascii="Verdana" w:hAnsi="Verdana"/>
                <w:sz w:val="14"/>
                <w:szCs w:val="14"/>
              </w:rPr>
              <w:t>»00),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n</w:t>
            </w:r>
            <w:r>
              <w:rPr>
                <w:rFonts w:cs="Verdana" w:ascii="Verdana" w:hAnsi="Verdana"/>
                <w:sz w:val="14"/>
                <w:szCs w:val="14"/>
              </w:rPr>
              <w:t>3 (крупность заполнителя 20 мм)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7,2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31,9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57312,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3-9010-68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локи ФБС-24-6-6Т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53,4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6846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3-9010-69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локи ФБС-12-6-ЗТ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15,8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2855,3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3-9010-69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локи ФБС-24-5-6Т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8,0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3308,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3-9010-69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локи ФБС-24-3-6Т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38,5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1753,6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3-9010-70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локи ФБС-12-5-ЗТ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24,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357,0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чет-факту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аркасы арматурные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4,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37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27514,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рямые затраты в базовых ценах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84159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494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3736908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4566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4792.95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2889,32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з/пл рабочих-строителей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307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эксплуатацию маши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25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4267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 т. ч. з/пл машинист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5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материал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2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5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териалы за расценкой в текущих ценах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391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рямых затрат в текущем уровне цен: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0095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307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8426728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11059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4792,95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2889,32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кладные расход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5%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021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29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12,80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того (с накладными расходами):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28972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етная прибыл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0%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493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О РАЗДЕЛУ 1: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4846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736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195,07</w:t>
            </w:r>
          </w:p>
        </w:tc>
      </w:tr>
      <w:tr>
        <w:trPr>
          <w:trHeight w:val="65" w:hRule="atLeast"/>
        </w:trPr>
        <w:tc>
          <w:tcPr>
            <w:tcW w:w="15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аздел 2. Монолитные стены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  <w:t>Стены 1-го этаж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87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онтаж и демонтаж крупнощитовой опалубки сте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0 м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1,9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656,23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58,2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385,9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60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649,5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805,1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23905,43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3758,7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,61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28,89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90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ирование конструкций внутренних стен с помощью бадьи в крупнощитовой, объемно-переставной и блочной опалубках (без вычета проемов) толщиной до 16 с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0 м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1,9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230,87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47,8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74,18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27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301,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62,7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0789,41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692,9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44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5,03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92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ановка каркасов и сеток в стенах массой одного элемента до 20 кг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,1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437,98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321,8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76,79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2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686,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74,3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471,0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4,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2,82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1,32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92-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ановка отдельных стержней в стенах диаметром до 8 м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88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571,17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455,4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56,75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5,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3,0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50.2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,8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6,44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1,1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92-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ановка закладных деталей при массе элементов до 5 кг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0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026,2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888,6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78,6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2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,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,3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1,18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1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0,61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36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  <w:t>Стены 2-4 этажей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87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онтаж и демонтаж крупнощитовой опалубки сте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0 м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47,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656,23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58,2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385,9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60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7738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4932,9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33929,68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21058,3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,61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764,33</w:t>
            </w:r>
          </w:p>
        </w:tc>
      </w:tr>
      <w:tr>
        <w:trPr>
          <w:trHeight w:val="8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О90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ирование конструкций внутренних стен с помощью бадьи в крупнощитовой, объемно-переставной и блочной опалубках (без вычета проемов) толщиной до 16 с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0 м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47,0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230,87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47,8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74.18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27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0121,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598,9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60447.43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9484,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44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40,86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92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ановка каркасов и сеток в стенах массой одного элемента до 20 кг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3,35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437.98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321,8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76.79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2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609,2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736,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2561.41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402,9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2,82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4,74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92-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ановка отдельных стержней в стенах диаметром до 8 м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5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571,17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455,4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56.75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91,9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66,7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257,5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,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6,44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0,74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92-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ановка закладных деталей при массе элементов до 5 кг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07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026.2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888,6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78.6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2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5,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5,7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  <w:lang w:val="en-US"/>
              </w:rPr>
              <w:t>5</w:t>
            </w:r>
            <w:r>
              <w:rPr>
                <w:rFonts w:cs="Verdana" w:ascii="Verdana" w:hAnsi="Verdana"/>
                <w:sz w:val="14"/>
                <w:szCs w:val="14"/>
                <w:u w:val="single"/>
              </w:rPr>
              <w:t>,8</w:t>
            </w:r>
            <w:r>
              <w:rPr>
                <w:rFonts w:cs="Verdana" w:ascii="Verdana" w:hAnsi="Verdana"/>
                <w:sz w:val="14"/>
                <w:szCs w:val="14"/>
                <w:u w:val="single"/>
                <w:lang w:val="en-US"/>
              </w:rPr>
              <w:t xml:space="preserve">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9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0,61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,71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  <w:t>Стены 5-14 этажей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87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онтаж и демонтаж крупнощитовой опалубки сте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0 м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14,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656.23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58,2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385.9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60,6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97083,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2265,3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468753.87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73704,3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,61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175,17</w:t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90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ирование конструкций внутренних стен с помощью бадьи в крупнощитовой, объемно-переставной и блочной опалубках (без вычета проемов) толщиной до 16 с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0 м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14,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230,87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47,8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74,18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27,3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0423,9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8096,2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211566 </w:t>
            </w:r>
            <w:r>
              <w:rPr>
                <w:rFonts w:cs="Verdana" w:ascii="Verdana" w:hAnsi="Verdana"/>
                <w:sz w:val="14"/>
                <w:szCs w:val="14"/>
              </w:rPr>
              <w:t>33196,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44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393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92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ановка каркасов и сеток в стенах массой одного элемента до 20 кг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7,13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437.98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3213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76.79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2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6923,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4483,8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8226.97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294,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2,82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516,2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92-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ановка отдельных стержней в стенах диаметром до 8 м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 да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571,17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455,4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56,75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501,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968,6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242,14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94,3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6,44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6,48</w:t>
            </w:r>
          </w:p>
        </w:tc>
      </w:tr>
      <w:tr>
        <w:trPr>
          <w:trHeight w:val="65" w:hRule="atLeast"/>
        </w:trPr>
        <w:tc>
          <w:tcPr>
            <w:tcW w:w="15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атериалы не учтенные расценками в текущем уровне цен: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986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палубка переставная (амортизация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236,2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8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8772,8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04-00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8 мм Строй Цена 05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,3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215,5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15552,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04-00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2 мм СтройЦена 05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,17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378,1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65236,3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04-002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4 мм СтройЦена 05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6,44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192,0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26891,9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2 мм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,17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282,6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7718,8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204-0038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за сборку и сварку каркасов и сеток плоских, диаметр 14 мм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6,44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957,0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42080,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9180-0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тали закладные весом от 1 до 5 кг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01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095,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6,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9180-0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Детали закладные весом от 1 до 5 кг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43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095,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419,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068-0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 тяжелый, крупность заполнителя 20 мм, класс В 22,5 (М300), ПЗ СтройЦена 05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649,7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81,9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191782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рямые затраты в базовых ценах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52059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9469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922236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14491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40298.56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9421,18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эфф. к з/пл основных рабочих и трудозатратам (ТЕР 2001-06, тех. часть п. 3.6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0,9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эфф. к эксплуатации машин, з/пл машинистов и трудозатратам машинистов (ТЕР 2001-06, тех. часть п. 3.6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0,9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того с учетом коэффициентов: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8503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8679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94569 14056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9492,59 9138,54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з/пл рабочих строителей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3682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эксплуатацию маши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2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351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 т. ч. з/пл машинист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4045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материал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29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680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териалы за расценкой в текущих ценах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41571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рямых затрат в текущем уровне цен: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8557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3682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2035144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34045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39492.59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9138,54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кладные расход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5%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411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839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54,29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того (с накладными расходами):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19685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етная прибыль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7%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8350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О РАЗДЕЛУ 2: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18035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522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1085,42</w:t>
            </w:r>
          </w:p>
        </w:tc>
      </w:tr>
      <w:tr>
        <w:trPr>
          <w:trHeight w:val="65" w:hRule="atLeast"/>
        </w:trPr>
        <w:tc>
          <w:tcPr>
            <w:tcW w:w="15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аздел 3. Монолитные перекрытия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  <w:t>Перекрытия над 1-4 этажам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87-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онтаж и демонтаж крупнощитовой опалубки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крытий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 м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15,3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284,87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61,9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66,91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26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8315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729,6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69322.73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0894,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,5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699,64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91-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ирование перекрытий с помощью бадьи в крупнощитовой и объемно-переставной опалубках толщиной до 20 с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0 м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15,3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38,07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26,8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96,1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5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7344,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139,1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39921,5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6300,56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,49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34,17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92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ановка каркасов и сеток в перекрытиях массой одного элемента до 20 кг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,6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343,73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227,6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76,79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2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31,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79,2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431,56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7,8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3,21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0,44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О1-092-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ановка каркасов и сеток в перекрытиях массой одного элемента до 50 кг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,7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178,6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4,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54.9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8,9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5,9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95,0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,9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,6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,88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92-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ановка отдельных стержней в перекрытиях диаметром до 8 м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,8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615,91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511,8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54.9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615,3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4,4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322.44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,5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2,19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6,36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Ю92-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ановка отдельных стержней в перекрытиях диаметром св. 8 м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8,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393,95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278,2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56,75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177,4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543,7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2762,59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432,2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,37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81,05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92-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ановка закладных деталей при массе элементов до 5 кг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026,2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888,6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78.6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2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64,6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35,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73,9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,6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0,61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5,17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6-01-041-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золяция изделиями из пенопласта на битуме: покрытий и перекрытий снизу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 м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,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695,8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290,4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43,47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4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051,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30,5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752,9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7,7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3,54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7,71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  <w:t>Перекрытия над 5-13 этажами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i/>
                <w:sz w:val="14"/>
                <w:szCs w:val="14"/>
                <w:u w:val="single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87-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онтаж и демонтаж крупнощитовой опалубки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крытий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 м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934,5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284,87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61,9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66.91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26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66217,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7893,6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55981,07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24512,5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,5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74,39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91-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етонирование перекрытий с помощью бадьи в крупнощитовой и объемно-переставной опалубках толщиной до 20 с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 м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934,5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38,07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26,8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96.1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5,1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9029,4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063,8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89826,25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4176,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,49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326,96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92-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ановка каркасов и сеток в перекрытиях массой одного элемента до 20 кг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,8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343,73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227,6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76,79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2,0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4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605,05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1216,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1,32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3,21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67,6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92-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ановка отдельных стержней в перекрытиях диаметром до 8 м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,62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615.91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511,8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54,9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,6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778,3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463,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693,71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8,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2,19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59,11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92-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ановка отдельных стержней в перекрытиях диаметром св. 8 м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624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393,95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278,2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56.75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,8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1854,8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559,2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6029,35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943,4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,37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14,14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6-01-092-1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ановка закладных деталей при массе элементов до 5 кг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,0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026.2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888,6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78.6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2,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44,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57,2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164.3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,8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0,61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9,37</w:t>
            </w:r>
          </w:p>
        </w:tc>
      </w:tr>
      <w:tr>
        <w:trPr>
          <w:trHeight w:val="65" w:hRule="atLeast"/>
        </w:trPr>
        <w:tc>
          <w:tcPr>
            <w:tcW w:w="1516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атериалы, не учтенные расценками в текущем уровне цен: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986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Опалубка переставная (амортизация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498,5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6,4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27006,2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4-0103-00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литы пенополистирольные "1СБС-50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уб.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,146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86,1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4055,7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циам. 8 мм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,4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215,5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1473,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диам. 12 мм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,0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378,1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6916,1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2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Арматурная сталь класс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A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III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циам. 16-18 мм СтройЦена 3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2,06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680,34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353935,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а сборку и сварку каркасов и сеток плоских, диаметр 2 мм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,04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282,6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888,8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003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дбавки к ценам заготовок а сборку и сварку каркасов сеток плхких, диаметр 6-18 мм СтройЦена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,14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677,8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3050,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9180-00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{етали закладные весом 1 до 5 кг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,0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095,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1799,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2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-0068-0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эетон тяжелый, крупность аполнителя 20 мм, класс В 22,5 (М300), ПЗ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78,3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81,9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920544,5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рямые затраты в базовых цена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661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8515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367594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5780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8691.01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3789,19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эфф. к з/пп основных рабочих и трудозатратам (ТЕР 2001-06, тех. часть п. 3.6.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0,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оэфф. к эксплуатации машин, з/пл машинистов и трудозатратам машинистов (ТЕР 2001-06, тех. часть п. 3.6)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0,9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с учетом коэффициентов: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5144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8144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356566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6074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8317,19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3675,51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з/пл рабочих-строителей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946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эксплуатацию маши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27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1118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 т. ч. з/пл машинист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581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материал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29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6067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териалы за расценкой в текущих ценах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4446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рямых затрат в текущем уровне цен: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9559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39467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811188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135811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8317,19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3675,51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кладные расход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5%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040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80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5,40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того (с накладными расходами):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56003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етная прибыл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7%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96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О РАЗДЕЛУ 3: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0030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7027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3096,10</w:t>
            </w:r>
          </w:p>
        </w:tc>
      </w:tr>
      <w:tr>
        <w:trPr>
          <w:trHeight w:val="65" w:hRule="atLeast"/>
        </w:trPr>
        <w:tc>
          <w:tcPr>
            <w:tcW w:w="151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аздел 4. Кирпичные стены</w:t>
            </w:r>
          </w:p>
        </w:tc>
      </w:tr>
      <w:tr>
        <w:trPr>
          <w:trHeight w:val="54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8-02-010-2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ладка стен из кирпича с цепной перевязкой швов с облицовкой с одной стороны лицевым кирпичом толщиной 380 мм при высоте этажа до 4 м к з/п и затр. труда раб.: 1.1 тех. часть п. 3.7 (криво-линейность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 мЗ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0,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221.37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9,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36.77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,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1058,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598,9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5158.83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820,7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,39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77,12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84)3-002-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ладка стен из легкобетонных камней с облицовкой в процессе кладки кирпичом (в 1/2 кирпича) толщиной 520 мм при высоте этажа до 4 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 м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66,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163.6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1,6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47.23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,5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9015,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1262,5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83436.5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3355,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77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426,68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8-03-002-9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ладка стен из легкобетонных камней с облицовкой в процессе кладки кирпичом (в 1/2 кирпича) толщиной 720 мм при высоте этажа до 4 м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 м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1,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57.1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44,1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48.2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,7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2720,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015,2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3111,02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2096,3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08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09,35</w:t>
            </w:r>
          </w:p>
        </w:tc>
      </w:tr>
      <w:tr>
        <w:trPr>
          <w:trHeight w:val="69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08-02-002-5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2-907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ладка перегородок из кирпича неармированных: толщиной в 1/2 кирпича при высоте этажа до 4 м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аствор готовый кладочный (состав и марка по проекту) ССЦ-2000 (К=0,9 тех. часть п. 3.1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100 м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уб.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,48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-2,4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2870.04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501,8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9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408.49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64,94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30078,0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961,5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739,0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4280.98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680,57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3,99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09,0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7-05-007-1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кладка перемычек до массой 0,3 т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 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,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179,39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88,4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902,46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143,4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695,8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146,7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5071,08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2395,7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,61</w:t>
            </w:r>
          </w:p>
        </w:tc>
        <w:tc>
          <w:tcPr>
            <w:tcW w:w="1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4,09</w:t>
            </w:r>
          </w:p>
        </w:tc>
      </w:tr>
      <w:tr>
        <w:trPr>
          <w:trHeight w:val="65" w:hRule="atLeast"/>
        </w:trPr>
        <w:tc>
          <w:tcPr>
            <w:tcW w:w="151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атериалы, не учтенные расценками в текущем уровне цен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4-918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етки из проволоки холоднотянутой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т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,86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608,4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8472,9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4-0047-50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рпич керамический пустотелый полуторный М150 СтройЦена 05.2003 (К=0,77тех.часьп.3.1)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0 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,6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954,7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2180,9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4-0087-50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ирпич керамический сверхэффективный М 150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0 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,77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552,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6461,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4-0127-50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Кирпич керамический лицевой красный сверхэффективный М 150 СтройЦена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0 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3,332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724,9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01897,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-5001-6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мычки 2ПБ13-1П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3,6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559,0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-5001-64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мычки 2ПБ16-2П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,99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462,6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-5001-64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мычки 2ПБ19-ЗП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8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0,4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7315,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-5001-643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мычки 2ПБ22-ЗП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57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66,1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25775,5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-5001-64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мычки 2ПБ25-ЗП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3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3,6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1158,7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2-5001-64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Перемычки ЗПБ13-37П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4,16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8,3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чет-фактур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Блоки из ячеистого бетона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3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402,494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1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38514,1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рямые затраты в базовых ценах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1160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476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21058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19349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2516,25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1268,59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з/пл рабочих-строителей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263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эксплуатацию маши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33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242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 т. ч. з/пл машинист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686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материалы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58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0192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териалы за расценкой в текущих ценах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809107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рямых затрат в текущем уровне цен: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81986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6396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282428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46863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2516,25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1268,59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кладные расход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8%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044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46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06,02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того (с накладными расходами):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26030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етная прибыл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%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1727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О РАЗДЕЛУ 4: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57757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48859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590,86</w:t>
            </w:r>
          </w:p>
        </w:tc>
      </w:tr>
      <w:tr>
        <w:trPr>
          <w:trHeight w:val="65" w:hRule="atLeast"/>
        </w:trPr>
        <w:tc>
          <w:tcPr>
            <w:tcW w:w="151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аздел 5. Перегородки гипсокартонные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-04-014-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Устройство перегородок толщиной 100-150 мм на одинарном металлическом каркасе с облицовкой двумя слоями гипсокартонных листов с обеих сторон с изоляцией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 м2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,2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7727,37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4280,28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172,66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41,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2686,7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8105,58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730,35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3,85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64,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43,53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-04-012-1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Оформление (обделка) дверных проемов в перегородках с каркасом из стальных профилей ПС-3 и ПН-3:жилых зданий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 шт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1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831,23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784,5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>2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1,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6,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sz w:val="14"/>
                <w:szCs w:val="14"/>
                <w:u w:val="single"/>
              </w:rPr>
              <w:t xml:space="preserve">0,22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,03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9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,59</w:t>
            </w:r>
          </w:p>
        </w:tc>
      </w:tr>
      <w:tr>
        <w:trPr>
          <w:trHeight w:val="65" w:hRule="atLeast"/>
        </w:trPr>
        <w:tc>
          <w:tcPr>
            <w:tcW w:w="15151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Материалы, не учтенные расценками в текущем уровне цен: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1-9154-00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Писты гипсокартонные 3000x1200x12,5 мм ГИГИ-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KNAUF</w:t>
            </w:r>
            <w:r>
              <w:rPr>
                <w:rFonts w:cs="Verdana" w:ascii="Verdana" w:hAnsi="Verdana"/>
                <w:sz w:val="14"/>
                <w:szCs w:val="14"/>
              </w:rPr>
              <w:t>, стандартные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в.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76,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9,7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8297,0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4-9131-01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Плиты минераловатные на синтетическом связующем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URSA</w:t>
            </w:r>
            <w:r>
              <w:rPr>
                <w:rFonts w:cs="Verdana" w:ascii="Verdana" w:hAnsi="Verdana"/>
                <w:sz w:val="14"/>
                <w:szCs w:val="14"/>
              </w:rPr>
              <w:t>, П-15толщ.100мм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куб.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3,6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56,3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616,8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1-9009-0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Профили ПС100стандарт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DIN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металлические стоечные 100x50 мм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94,1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,93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777,0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1-9009-02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Профили ПНЮО стандарта </w:t>
            </w:r>
            <w:r>
              <w:rPr>
                <w:rFonts w:cs="Verdana" w:ascii="Verdana" w:hAnsi="Verdana"/>
                <w:sz w:val="14"/>
                <w:szCs w:val="14"/>
                <w:lang w:val="en-US"/>
              </w:rPr>
              <w:t>DIN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металлические направляющие 100x40 мм СтройЦена 05.2003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84,335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2,92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1100,96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Прямые затраты в базовых ценах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2779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819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731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74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551.12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14,26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з/пл рабочих-строителей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406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эксплуатацию машин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333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05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в т. ч. з/пл машинистов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422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21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ндекс на материал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К=2,099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08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Материалы за расценкой в текущих ценах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379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рямых затрат в текущем уровне цен: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28642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4061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 xml:space="preserve">1705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21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  <w:u w:val="singl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u w:val="single"/>
              </w:rPr>
              <w:t>1551,12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,26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Накладные расходы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20%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3378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722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97,68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Итого (с накладными расходами):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2020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Сметная прибыль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3%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02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ИТОГО ПО РАЗДЕЛУ 5: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10044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6783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663,06</w:t>
            </w:r>
          </w:p>
        </w:tc>
      </w:tr>
      <w:tr>
        <w:trPr>
          <w:trHeight w:val="65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ВСЕГО ПО СМЕТЕ: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руб.</w:t>
            </w:r>
          </w:p>
        </w:tc>
        <w:tc>
          <w:tcPr>
            <w:tcW w:w="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4555643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018504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8632,51</w:t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firstLine="284"/>
        <w:rPr>
          <w:rFonts w:ascii="Verdana" w:hAnsi="Verdana" w:cs="Verdana"/>
          <w:sz w:val="16"/>
          <w:szCs w:val="16"/>
          <w:lang w:val="en-US"/>
        </w:rPr>
      </w:pPr>
      <w:r>
        <w:rPr>
          <w:rFonts w:cs="Verdana" w:ascii="Verdana" w:hAnsi="Verdana"/>
          <w:sz w:val="16"/>
          <w:szCs w:val="16"/>
        </w:rPr>
        <w:t>Составил</w:t>
      </w:r>
      <w:r>
        <w:rPr>
          <w:rFonts w:cs="Verdana" w:ascii="Verdana" w:hAnsi="Verdana"/>
          <w:sz w:val="16"/>
          <w:szCs w:val="16"/>
          <w:lang w:val="en-US"/>
        </w:rPr>
        <w:t>: ______________</w:t>
      </w:r>
    </w:p>
    <w:p>
      <w:pPr>
        <w:pStyle w:val="Normal"/>
        <w:ind w:firstLine="284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Проверил</w:t>
      </w:r>
      <w:r>
        <w:rPr>
          <w:rFonts w:cs="Verdana" w:ascii="Verdana" w:hAnsi="Verdana"/>
          <w:sz w:val="16"/>
          <w:szCs w:val="16"/>
          <w:lang w:val="en-US"/>
        </w:rPr>
        <w:t xml:space="preserve">: </w:t>
      </w:r>
      <w:r>
        <w:rPr>
          <w:rFonts w:cs="Verdana" w:ascii="Verdana" w:hAnsi="Verdana"/>
          <w:sz w:val="16"/>
          <w:szCs w:val="16"/>
        </w:rPr>
        <w:t>______________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709" w:gutter="0" w:header="720" w:top="1134" w:footer="720" w:bottom="851"/>
      <w:pgNumType w:start="1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iCs/>
        <w:u w:val="single"/>
      </w:rPr>
      <w:t xml:space="preserve">Глава </w:t>
    </w:r>
    <w:r>
      <w:rPr>
        <w:i/>
        <w:iCs/>
        <w:u w:val="single"/>
        <w:lang w:val="en-US"/>
      </w:rPr>
      <w:t>VIII</w:t>
    </w:r>
    <w:r>
      <w:rPr>
        <w:i/>
        <w:iCs/>
        <w:u w:val="single"/>
      </w:rPr>
      <w:t xml:space="preserve">    Составление смет по единичным расценкам базисно-индексным методом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0:00:00Z</dcterms:created>
  <dc:creator>bal</dc:creator>
  <dc:description/>
  <cp:keywords/>
  <dc:language>en-US</dc:language>
  <cp:lastModifiedBy>BAlexandr</cp:lastModifiedBy>
  <cp:lastPrinted>2006-04-17T13:27:00Z</cp:lastPrinted>
  <dcterms:modified xsi:type="dcterms:W3CDTF">2006-04-17T09:41:00Z</dcterms:modified>
  <cp:revision>17</cp:revision>
  <dc:subject/>
  <dc:title>ГЛАВА II</dc:title>
</cp:coreProperties>
</file>